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Я ПЕСКОВСКОГО СЕЛЬСКОГО ПОСЕЛЕНИЯ</w:t>
      </w:r>
    </w:p>
    <w:p>
      <w:pPr>
        <w:pStyle w:val="Normal"/>
        <w:widowControl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ВЛОВСКОГО МУНИЦИПАЛЬНОГО РАЙОНА</w:t>
      </w:r>
    </w:p>
    <w:p>
      <w:pPr>
        <w:pStyle w:val="Normal"/>
        <w:widowControl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РОНЕЖСКОЙ ОБЛАСТИ</w:t>
      </w:r>
    </w:p>
    <w:p>
      <w:pPr>
        <w:pStyle w:val="Normal"/>
        <w:widowControl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СТАНОВЛЕНИЕ</w:t>
      </w:r>
    </w:p>
    <w:p>
      <w:pPr>
        <w:pStyle w:val="Normal"/>
        <w:widowControl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sz w:val="26"/>
          <w:szCs w:val="26"/>
          <w:u w:val="single"/>
          <w:lang w:eastAsia="en-US"/>
        </w:rPr>
        <w:t xml:space="preserve">от  «08»   октября  2020 г.      №30 </w:t>
      </w:r>
    </w:p>
    <w:p>
      <w:pPr>
        <w:pStyle w:val="Normal"/>
        <w:widowControl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</w:t>
      </w:r>
      <w:r>
        <w:rPr>
          <w:rFonts w:eastAsia="Calibri"/>
          <w:sz w:val="26"/>
          <w:szCs w:val="26"/>
          <w:lang w:eastAsia="en-US"/>
        </w:rPr>
        <w:t>с.Пески</w:t>
      </w:r>
    </w:p>
    <w:p>
      <w:pPr>
        <w:pStyle w:val="Normal"/>
        <w:widowControl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программы «Энергосбережение</w:t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овышение энергетической эффективности</w:t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сковского сельского поселения</w:t>
      </w:r>
    </w:p>
    <w:p>
      <w:pPr>
        <w:pStyle w:val="Normal"/>
        <w:widowControl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2020-2025 годов»</w:t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 соответствии  с  Федеральным   законом   от  23.11.2009 года  № 261-ФЗ  «Об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энергосбережении  и  о  повышении   энергетической   эффективности   и  о  внесении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зменений в отдельные законодательные акты Российской Федерации», </w:t>
      </w:r>
      <w:r>
        <w:rPr>
          <w:sz w:val="26"/>
          <w:szCs w:val="26"/>
        </w:rPr>
        <w:t xml:space="preserve">приказом Минэнерго России от 30.06.2014 N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 </w:t>
      </w:r>
      <w:r>
        <w:rPr>
          <w:rFonts w:eastAsia="Calibri"/>
          <w:sz w:val="26"/>
          <w:szCs w:val="26"/>
          <w:lang w:eastAsia="en-US"/>
        </w:rPr>
        <w:t xml:space="preserve">Федеральным законом от 03 октября 2003 года № 131-ФЗ «Об общих принципах организации местного самоуправления в Российской Федерации», на основании Устава Песковского сельского поселения, администрация Песковского сельского поселения Павловского муниципального района 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widowControl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1. Утвердить прилагаемую программу «Энергосбережение и повышение энергетической эффективности Песковского сельского поселения на 2020-2025 годы».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>2. Обнародовать  настоящее  постановление  в  соответствии с Положением о порядке обнародования муниципальных правовых актов Песковского сельского поселения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eastAsia="Calibri"/>
          <w:sz w:val="26"/>
          <w:szCs w:val="26"/>
          <w:lang w:eastAsia="en-US"/>
        </w:rPr>
        <w:t xml:space="preserve">Глава Песковского сельского поселения </w:t>
      </w:r>
    </w:p>
    <w:p>
      <w:pPr>
        <w:pStyle w:val="ConsPlusNormal"/>
        <w:numPr>
          <w:ilvl w:val="0"/>
          <w:numId w:val="0"/>
        </w:numPr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вловского муниципального района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eastAsia="Calibri"/>
          <w:sz w:val="26"/>
          <w:szCs w:val="26"/>
          <w:lang w:eastAsia="en-US"/>
        </w:rPr>
        <w:t>Воронежской области                                                                                       И.В.Кулешо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ConsPlus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есковского сельского поселения</w:t>
      </w:r>
    </w:p>
    <w:p>
      <w:pPr>
        <w:pStyle w:val="ConsPlus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 «08»  октября 2020 г.   № 30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/>
      </w:pPr>
      <w:r>
        <w:rPr/>
      </w:r>
      <w:bookmarkStart w:id="0" w:name="Par59"/>
      <w:bookmarkStart w:id="1" w:name="Par59"/>
      <w:bookmarkEnd w:id="1"/>
    </w:p>
    <w:p>
      <w:pPr>
        <w:pStyle w:val="ConsPlusNormal"/>
        <w:jc w:val="center"/>
        <w:rPr/>
      </w:pPr>
      <w:r>
        <w:rPr/>
        <w:t>ПАСПОРТ</w:t>
      </w:r>
    </w:p>
    <w:p>
      <w:pPr>
        <w:pStyle w:val="ConsPlusNormal"/>
        <w:jc w:val="center"/>
        <w:rPr/>
      </w:pPr>
      <w:r>
        <w:rPr/>
        <w:t>ПРОГРАММЫ «ЭНЕРГОСБЕРЕЖЕНИЕ И ПОВЫШЕНИЕ</w:t>
      </w:r>
    </w:p>
    <w:p>
      <w:pPr>
        <w:pStyle w:val="ConsPlusNormal"/>
        <w:jc w:val="center"/>
        <w:rPr/>
      </w:pPr>
      <w:r>
        <w:rPr/>
        <w:t>ЭНЕРГЕТИЧЕСКОЙ ЭФФЕКТИВНОСТИ</w:t>
      </w:r>
    </w:p>
    <w:p>
      <w:pPr>
        <w:pStyle w:val="ConsPlus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есковского сельского поселения на 2020-2025 годы»</w:t>
      </w:r>
    </w:p>
    <w:p>
      <w:pPr>
        <w:pStyle w:val="ConsPlus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Песковского сельского поселения Павловского муниципального района Воронеж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федеральный закон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Default"/>
              <w:rPr/>
            </w:pPr>
            <w:r>
              <w:rPr/>
              <w:t>-распоряжение Правительства РФ от 01.12.2009 г. №1830-р (в редакции от 23.09.2010 г.), «Об утверждении плана мероприятий по энергосбережение и повышению энергетической эффективности в Российской Федерации»;</w:t>
            </w:r>
          </w:p>
          <w:p>
            <w:pPr>
              <w:pStyle w:val="ConsPlusNormal"/>
              <w:rPr/>
            </w:pPr>
            <w:r>
              <w:rPr/>
              <w:t>- приказ Минэнерго России от 30.06.2014 N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;</w:t>
            </w:r>
          </w:p>
          <w:p>
            <w:pPr>
              <w:pStyle w:val="ConsPlusNormal"/>
              <w:rPr/>
            </w:pPr>
            <w:r>
              <w:rPr/>
              <w:t>- приказ Минэнерго России от 30.06.2014 г. №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</w:t>
            </w:r>
          </w:p>
        </w:tc>
      </w:tr>
      <w:tr>
        <w:trPr>
          <w:trHeight w:val="8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 исполнителей и (или) соисполнителе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Песковского сельского поселения Павловского муниципального района Воронеж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 разработчиков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Песковского сельского поселения Павловского муниципального района Воронеж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рационального использования топливно-энергетических ресурсов за счет реализации мероприятий по энергосбережению и повышению энергетической эффективности для снижения расхода бюджетных средств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разработка мероприятий, обеспечивающих устойчивое снижение потребления ТЭР;</w:t>
            </w:r>
          </w:p>
          <w:p>
            <w:pPr>
              <w:pStyle w:val="Default"/>
              <w:rPr/>
            </w:pPr>
            <w:r>
              <w:rPr/>
              <w:t xml:space="preserve">-определение сроков внедрения, источников финансирования и ответственных за исполнение разработанных предложений и мероприятий; </w:t>
            </w:r>
          </w:p>
          <w:p>
            <w:pPr>
              <w:pStyle w:val="Default"/>
              <w:rPr/>
            </w:pPr>
            <w:r>
              <w:rPr/>
              <w:t>-мониторинг расхода энергоресурсов по видам и годам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показател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9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4"/>
            </w:tblGrid>
            <w:tr>
              <w:trPr/>
              <w:tc>
                <w:tcPr>
                  <w:tcW w:w="6394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Целевые показатели рассчитываются в соответствии с Методикой 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енной приказом Министерства Энергетики РФ от 30.06.2014 г. №399</w:t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постоянной основе 2020 – 2025 годы</w:t>
            </w:r>
          </w:p>
        </w:tc>
      </w:tr>
      <w:tr>
        <w:trPr>
          <w:trHeight w:val="26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и объемы финансового обеспечения 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годам составит</w:t>
            </w:r>
            <w:r>
              <w:rPr/>
              <w:t xml:space="preserve"> (тыс.руб.):</w:t>
            </w:r>
          </w:p>
          <w:tbl>
            <w:tblPr>
              <w:tblW w:w="6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983"/>
              <w:gridCol w:w="983"/>
              <w:gridCol w:w="983"/>
              <w:gridCol w:w="1162"/>
              <w:gridCol w:w="1193"/>
            </w:tblGrid>
            <w:tr>
              <w:trPr/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 xml:space="preserve">Год 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Федера-льный бюджет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Област-ной бюджет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Бюджет сельского поселения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Внебюд-жетные источники</w:t>
                  </w:r>
                </w:p>
              </w:tc>
            </w:tr>
            <w:tr>
              <w:trPr/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е результаты 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обеспечение    ежегодного    сокращения    удельных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ей энергопотребления экономики Песковского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на 3 % до значений нормативных потерь;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переход на 100%-ый приборный учет энергоресурсов при расчетах организаций муниципальной бюджетной сферы Песковского сельского поселения с организациями коммунального комплекса;</w:t>
            </w:r>
          </w:p>
          <w:p>
            <w:pPr>
              <w:pStyle w:val="ConsPlusNormal"/>
              <w:rPr/>
            </w:pPr>
            <w:r>
              <w:rPr>
                <w:rFonts w:eastAsia="Calibri"/>
                <w:lang w:eastAsia="en-US"/>
              </w:rPr>
              <w:t>-снижение затрат бюджета Песковского сельского поселения на оплату коммунальных ресурсов.</w:t>
            </w:r>
          </w:p>
        </w:tc>
      </w:tr>
    </w:tbl>
    <w:p>
      <w:pPr>
        <w:pStyle w:val="Normal"/>
        <w:widowControl/>
        <w:rPr>
          <w:rFonts w:ascii="LiberationSerif-Bold" w:hAnsi="LiberationSerif-Bold" w:eastAsia="Calibri" w:cs="LiberationSerif-Bold"/>
          <w:b/>
          <w:b/>
          <w:bCs/>
          <w:sz w:val="26"/>
          <w:szCs w:val="26"/>
          <w:lang w:eastAsia="en-US"/>
        </w:rPr>
      </w:pPr>
      <w:r>
        <w:rPr>
          <w:rFonts w:eastAsia="Calibri" w:cs="LiberationSerif-Bold" w:ascii="LiberationSerif-Bold" w:hAnsi="LiberationSerif-Bold"/>
          <w:b/>
          <w:bCs/>
          <w:sz w:val="26"/>
          <w:szCs w:val="26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.Характеристика проблемы повышения энергетической эффективности и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гноз развития ситуации с учетом реализации Программы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е является актуальным и необходимым условием нормального функционирования сельского поселения, организаций и учреждений, расположенных на его территории, так как повышение эффективности использования ТЭР при непрерывном росте цен на энергоресурсы позволяет добиться существенной экономии как ТЭР, так и финансовых ресурсов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роблема заключается в том, что при существующем уровне энергоемкости экономической и социальной сферы Песковского сельского поселения предстоящие изменения стоимости ТЭР приведут к следующим негативным последствиям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к росту бюджетного финансирования по учреждениям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осту «финансовой нагрузки» на бюджет района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одит к ухудшению экологической обстановки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ограмме определяются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всех мероприятий в период до 2025 года должны быть достигнуты следующие цели: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>-</w:t>
      </w:r>
      <w:r>
        <w:rPr>
          <w:rFonts w:eastAsia="Calibri"/>
          <w:sz w:val="26"/>
          <w:szCs w:val="26"/>
          <w:lang w:eastAsia="en-US"/>
        </w:rPr>
        <w:t>экономия всех видов энергоресурсов при потреблении ТЭР;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обеспечение учета всего объема потребляемых энергетических ресурсов;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сокращение потребления электрической и тепловой присоединённой мощности.</w:t>
      </w:r>
    </w:p>
    <w:p>
      <w:pPr>
        <w:pStyle w:val="Normal"/>
        <w:widowControl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ализация Программы позволит решить вышеназванные проблемы и обеспечить: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- ежегодное сокращение удельных показателей энергопотребления экономики Песковского сельского поселения на 3 % (к уровню 2019 года)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- переход   на  100%-ый    приборный    учет   энергоресурсов   при   расчетах   организаций муниципальной бюджетной с организациями коммунального комплекса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снижение затрат бюджета Песковского сельского поселения на оплату коммунальных ресурсов.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2. Цели и задачи Программы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Целью Программы является обеспечение рационального использования топливно-энергетических ресурсов за счет реализации энергосберегающих мероприятий.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Для    достижения    поставленной   цели   в   ходе   реализации   мероприятий   Программы необходимо решить следующие задачи: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- проведение     комплекса     организационно-правовых     мероприятий     по    управлению энергосбережением,  а  также  сбор   и  анализ  информации  об  энергоемкости  экономики Песковского сельского поселения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- снижение объемов потребления всех видов топливно-энергетических ресурсов на территории Песковского сельского поселения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- сокращение   расходов  на  оплату   энергоресурсов  в   бюджетном   секторе  Песковского сельского поселения.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Достижение цели и реализация задач Программы осуществляется путем </w:t>
      </w:r>
      <w:r>
        <w:rPr>
          <w:sz w:val="26"/>
          <w:szCs w:val="26"/>
        </w:rPr>
        <w:t>выполнения мероприятий, предусмотренных в приложении № 2 к Программе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3. Планируемые количественные и качественные показатели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эффективности реализации Программы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Планируемые количественные и качественные показатели эффективности реализации Программы приведены в приложении № 1 к Программе рассчитанные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Ожидаемый экономический эффект от реализации программных мероприятий 3,2 тыс. рублей, в том числе по годам: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020 год – 0,4 тыс. рублей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2021 год – 2,0 тыс. рублей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2022 год – 0,1 тыс. рублей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2023 год – 0,1 тыс. рублей;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024 год - 0,5 тыс. рублей;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025 год – 0,1тыс. рублей.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Фактический     экономический    эффект    уточняется    ежегодно    по    мере    реализации </w:t>
      </w:r>
      <w:r>
        <w:rPr>
          <w:sz w:val="26"/>
          <w:szCs w:val="26"/>
        </w:rPr>
        <w:t>программных мероприятий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4. Ресурсное обеспечение Программы</w:t>
      </w:r>
    </w:p>
    <w:p>
      <w:pPr>
        <w:pStyle w:val="Normal"/>
        <w:tabs>
          <w:tab w:val="clear" w:pos="708"/>
          <w:tab w:val="center" w:pos="5174" w:leader="none"/>
        </w:tabs>
        <w:ind w:left="70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сточником финансирования являются средства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>Объемы расходов на выполнение мероприятий Программы ежегодно уточняются в процессе исполнения местного бюджета и при формировании бюджет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ый заказчик содействует распределению ресурсов в пределах установленного бюджетного финансирования сельского поселения, контролирует исполнение финансовых средств строго по целевому назначению. Объем финансового обеспечения реализации Программы за весь период ее реализации 4,9 тыс. рублей. 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направляемых на реализацию мероприятий настоящей Программы составляет 4,9 тыс. рублей, в том числе по годам: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020 год – 1,0 тыс. рублей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2021 год – 2,7 тыс. рублей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2022 год – 0,0 тыс. рублей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2023 год – 0,0 тыс. рублей;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024 год – 1,2 тыс. рублей;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025 год -  0,0 тыс. рублей,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 них по источникам: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средства бюджета Песковского сельского поселения – 4,9 тыс. рублей, в том числе по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дам: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020 год – 1,0 тыс. рублей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2021 год – 2,7 тыс. рублей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2022 год – 0,0 тыс. рублей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2023 год – 0,0 тыс. рублей;</w:t>
      </w:r>
    </w:p>
    <w:p>
      <w:pPr>
        <w:pStyle w:val="Normal"/>
        <w:widowControl/>
        <w:jc w:val="both"/>
        <w:rPr/>
      </w:pPr>
      <w:r>
        <w:rPr>
          <w:rFonts w:eastAsia="Calibri"/>
          <w:sz w:val="26"/>
          <w:szCs w:val="26"/>
          <w:lang w:eastAsia="en-US"/>
        </w:rPr>
        <w:t>2024 год – 1,2 тыс. рублей;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025 год – 0,0 тыс. рублей.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Оценка социально-экономической эффективности реализации 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6"/>
          <w:szCs w:val="26"/>
        </w:rPr>
        <w:t xml:space="preserve">Оценка </w:t>
      </w:r>
      <w:r>
        <w:rPr>
          <w:spacing w:val="-2"/>
          <w:sz w:val="26"/>
          <w:szCs w:val="26"/>
        </w:rPr>
        <w:t xml:space="preserve">эффективности реализации Программы будет </w:t>
      </w:r>
      <w:r>
        <w:rPr>
          <w:sz w:val="26"/>
          <w:szCs w:val="26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ind w:left="0" w:right="5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фактических (в сопоставимых условиях) и планируемых значений целевых показателей  (целевой параметр – 100%), предусмотренных в приложении №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ind w:left="0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фактических (в сопоставимых условиях) и планируемых объемов расходов бюджета Песковского сельского поселения на реализацию Программы и ее основных мероприятий (целевой параметр менее 100%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а выполненных и планируемых мероприятий, предусмотренных планом реализации Программы (целевой параметр – 100%), согласно приложению №4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как степень фактического достижения целевого показателя по формуле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/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Pf</w:t>
      </w:r>
      <w:r>
        <w:rPr>
          <w:sz w:val="26"/>
          <w:szCs w:val="26"/>
        </w:rPr>
        <w:t xml:space="preserve"> / </w:t>
      </w:r>
      <w:r>
        <w:rPr>
          <w:sz w:val="26"/>
          <w:szCs w:val="26"/>
          <w:lang w:val="en-US"/>
        </w:rPr>
        <w:t>Pn</w:t>
      </w:r>
      <w:r>
        <w:rPr>
          <w:sz w:val="26"/>
          <w:szCs w:val="26"/>
        </w:rPr>
        <w:t>*100,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где 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E – эффективность реализации Программы (в процентах)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Pf – фактический показатель, достигнутый в ходе реализации Программы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Pn – нормативный показатель, утвержденный Программой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терии оценки эффективности реализации Программы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реализуется эффективно (за отчетный год, за весь период реализации), если ее эффективность составляет 80 процентов и более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Программа нуждается в корректировке и доработке, если эффективность реализации Программы составляет 60 - 80 процентов; </w:t>
      </w:r>
    </w:p>
    <w:p>
      <w:pPr>
        <w:pStyle w:val="ConsPlusNormal"/>
        <w:numPr>
          <w:ilvl w:val="0"/>
          <w:numId w:val="0"/>
        </w:numPr>
        <w:outlineLvl w:val="1"/>
        <w:rPr>
          <w:sz w:val="26"/>
          <w:szCs w:val="26"/>
        </w:rPr>
      </w:pPr>
      <w:r>
        <w:rPr>
          <w:sz w:val="26"/>
          <w:szCs w:val="26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/>
          <w:bCs/>
          <w:sz w:val="26"/>
          <w:szCs w:val="26"/>
          <w:lang w:eastAsia="en-US"/>
        </w:rPr>
        <w:t>6. Состав, форма и сроки представления отчетности о ходе реализации Программы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Состав, форма и сроки представления отчетности о ходе реализации Программы составляются и представляются в соответствии с требованиями, установленными нормативно-правовыми актами Песковского сельского поселения, определяющими Порядок формирования и реализации программ на территории Песковского сельского поселения</w:t>
      </w:r>
      <w:r>
        <w:rPr>
          <w:rFonts w:eastAsia="Calibri"/>
          <w:i/>
          <w:iCs/>
          <w:sz w:val="26"/>
          <w:szCs w:val="26"/>
          <w:lang w:eastAsia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sz w:val="26"/>
          <w:szCs w:val="26"/>
        </w:rPr>
        <w:t>Годовой отчет о ходе выполнения Программы представляется до 25 февраля года, следующего за отчетным годом.</w:t>
      </w:r>
    </w:p>
    <w:p>
      <w:pPr>
        <w:pStyle w:val="Normal"/>
        <w:widowControl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widowControl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N 1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к программе энергосбережения и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овышения энергетической эффективности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есковского сельского поселения</w:t>
      </w:r>
    </w:p>
    <w:p>
      <w:pPr>
        <w:pStyle w:val="ConsPlusNormal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на 2020-2025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ar99"/>
      <w:bookmarkEnd w:id="2"/>
      <w:r>
        <w:rPr/>
        <w:t>СВЕДЕНИЯ</w:t>
      </w:r>
    </w:p>
    <w:p>
      <w:pPr>
        <w:pStyle w:val="ConsPlusNormal"/>
        <w:jc w:val="center"/>
        <w:rPr/>
      </w:pPr>
      <w:r>
        <w:rPr/>
        <w:t>О ЦЕЛЕВЫХ ПОКАЗАТЕЛЯХ ПРОГРАММЫ ЭНЕРГОСБЕРЕЖЕНИЯ</w:t>
      </w:r>
    </w:p>
    <w:p>
      <w:pPr>
        <w:pStyle w:val="ConsPlusNormal"/>
        <w:jc w:val="center"/>
        <w:rPr/>
      </w:pPr>
      <w:r>
        <w:rPr/>
        <w:t>И ПОВЫШЕНИЯ ЭНЕРГЕТИЧЕСКОЙ ЭФФЕКТИВНОСТИ</w:t>
      </w:r>
    </w:p>
    <w:p>
      <w:pPr>
        <w:pStyle w:val="ConsPlus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63"/>
        <w:gridCol w:w="1301"/>
        <w:gridCol w:w="967"/>
        <w:gridCol w:w="992"/>
        <w:gridCol w:w="992"/>
        <w:gridCol w:w="992"/>
        <w:gridCol w:w="993"/>
        <w:gridCol w:w="992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 программы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ые значения целевых показателей программы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ребление топливно-энергетических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сурсов (далее - ТЭР) муниципальным образованием (далее- МО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т.у.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98</w:t>
            </w:r>
          </w:p>
        </w:tc>
      </w:tr>
      <w:tr>
        <w:trPr>
          <w:trHeight w:val="7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отребления электрической энерги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алее - ЭЭ) М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кВт/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отребления тепловой энергии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алее - ТЭ) М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Гка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отребления природного газа М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отребления моторного топлива М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ия ЭЭ, расчеты за который осуществляется с использованием приборов у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кВт/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ия ТЭ, расчеты за который осуществляется с использованием приборов у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Гка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ия природного газа, расчеты за который осуществляется с использованием приборов у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О 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О на обеспечение энергетическими ресурсами муниципальных учрежде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энергосервисных договоров, заключенных муниципальными заказчик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униципальных учрежде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отрудников учрежд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Э в расчете на 1 кв.м. общей площад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т.ч/кв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ТЭ в расчете на 1 кв.м. общей площад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природного газа в расчете на 1 кв.м. общей площад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б.м./ кв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5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Serif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04:00Z</dcterms:created>
  <dc:creator>Главбух</dc:creator>
  <dc:description/>
  <dc:language>en-US</dc:language>
  <cp:lastModifiedBy>Admin</cp:lastModifiedBy>
  <cp:lastPrinted>2020-09-30T15:32:00Z</cp:lastPrinted>
  <dcterms:modified xsi:type="dcterms:W3CDTF">2020-10-13T06:04:00Z</dcterms:modified>
  <cp:revision>2</cp:revision>
  <dc:subject/>
  <dc:title/>
</cp:coreProperties>
</file>