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от  «</w:t>
      </w:r>
      <w:r>
        <w:rPr>
          <w:color w:val="000000"/>
          <w:sz w:val="26"/>
          <w:szCs w:val="26"/>
          <w:u w:val="single"/>
          <w:shd w:fill="FFFFFF" w:val="clear"/>
        </w:rPr>
        <w:t>11</w:t>
      </w:r>
      <w:r>
        <w:rPr>
          <w:sz w:val="26"/>
          <w:szCs w:val="26"/>
          <w:u w:val="single"/>
        </w:rPr>
        <w:t xml:space="preserve">»  августа  2022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28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/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I полугодие 2022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.5 ст.264.2 Бюджетного кодекса РФ и решением Совета народных депутатов  Песковского  сельского  поселения  от  18.09.2014 года  № 27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I полугодие 2022 года по доходам в сумме 3 482 686,55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I полугодие 2022 года по расходам в сумме 3 293 822,07 рубля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I полугодие 2022 года по источникам финансирования дефицита бюджета в сумме 188 864,48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I полугодие 2022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И.В.Кулешов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22-08-11T11:31:00Z</cp:lastPrinted>
  <dcterms:modified xsi:type="dcterms:W3CDTF">2022-08-11T08:31:00Z</dcterms:modified>
  <cp:revision>98</cp:revision>
  <dc:subject/>
  <dc:title>АДМИНИСТРАЦИЯ ПЕСКОВСКОГО СЕЛЬСКОГО ПОСЕЛЕНИЯ</dc:title>
</cp:coreProperties>
</file>