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ПЕСКОВСКОГО СЕЛЬ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от  «13»  октября  2022 года </w:t>
      </w:r>
      <w:r>
        <w:rPr>
          <w:sz w:val="26"/>
          <w:szCs w:val="26"/>
        </w:rPr>
        <w:t xml:space="preserve">    № </w:t>
      </w:r>
      <w:r>
        <w:rPr>
          <w:sz w:val="26"/>
          <w:szCs w:val="26"/>
          <w:u w:val="single"/>
        </w:rPr>
        <w:t>41</w:t>
      </w:r>
    </w:p>
    <w:p>
      <w:pPr>
        <w:pStyle w:val="Normal"/>
        <w:rPr/>
      </w:pPr>
      <w:r>
        <w:rPr>
          <w:sz w:val="26"/>
          <w:szCs w:val="26"/>
        </w:rPr>
        <w:t xml:space="preserve">            </w:t>
      </w:r>
      <w:r>
        <w:rPr/>
        <w:t>село Песк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 утверждении  отчета  «Об  исполнении  бюджета</w:t>
      </w:r>
    </w:p>
    <w:p>
      <w:pPr>
        <w:pStyle w:val="Normal"/>
        <w:rPr/>
      </w:pPr>
      <w:r>
        <w:rPr>
          <w:sz w:val="26"/>
          <w:szCs w:val="26"/>
        </w:rPr>
        <w:t>Песковского сельского поселения за 9 месяцев 2022 год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оответствии с п.5 ст.264.2 Бюджетного кодекса РФ и решением Совета народных депутатов  Песковского  сельского  поселения  от  18.09.2014 года  № 270 «Об утверждении Положения о бюджетном процессе в Песковском сельском поселении Павловского муниципального района Воронежской области», руководствуясь Уставом Песковского сельского поселения АДМИНИСТРАЦИЯ ПЕСКОВСКОГО 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 О С Т А Н О В Л Я Е Т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. Утвердить отчет об исполнении бюджета Песковского сельского поселения за 9 месяцев 2022 года по доходам в сумме 5 055 584,34 рубля согласно приложению № 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2. Утвердить отчет об исполнении бюджета Песковского сельского поселения за 9 месяцев 2022 года по расходам в сумме 5 165 244,51 рубля согласно приложению №2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3. Утвердить отчет об исполнении бюджета Песковского сельского поселения за 9 месяцев 2022 года по источникам финансирования дефицита бюджета в сумме -109 660,17 рублей согласно приложению № 3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5. Сведения о ходе исполнения бюджета Песковского сельского поселения Павловского муниципального района за 9 месяцев 2022 года опубликовать в муниципальной газете «Павловский 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Песков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 xml:space="preserve">Воронежской области                                                                             И.В.Кулешов 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18:00Z</dcterms:created>
  <dc:creator>Пользователь</dc:creator>
  <dc:description/>
  <cp:keywords/>
  <dc:language>en-US</dc:language>
  <cp:lastModifiedBy>Главбух</cp:lastModifiedBy>
  <cp:lastPrinted>2017-05-19T11:10:00Z</cp:lastPrinted>
  <dcterms:modified xsi:type="dcterms:W3CDTF">2022-10-13T11:44:00Z</dcterms:modified>
  <cp:revision>102</cp:revision>
  <dc:subject/>
  <dc:title>АДМИНИСТРАЦИЯ ПЕСКОВСКОГО СЕЛЬСКОГО ПОСЕЛЕНИЯ</dc:title>
</cp:coreProperties>
</file>