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5»  июля  2021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30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полугодие 2021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ессии Совета народных депутатов  Песковского  сельского  поселения  от  18.09.2014 года  № 27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полугодие 2021 года  по доходам в сумме 3 285 949,68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полугодие 2021 года  по расходам в сумме 3 132 895,49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Утвердить отчет об исполнении бюджета Песковского сельского поселе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 по источникам финансирования дефицита бюджета в сумме  -153 054,19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полугодие 2021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И.В.Кулешов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Главбух</cp:lastModifiedBy>
  <cp:lastPrinted>2017-05-19T11:10:00Z</cp:lastPrinted>
  <dcterms:modified xsi:type="dcterms:W3CDTF">2021-07-15T07:58:00Z</dcterms:modified>
  <cp:revision>88</cp:revision>
  <dc:subject/>
  <dc:title>АДМИНИСТРАЦИЯ ПЕСКОВСКОГО СЕЛЬСКОГО ПОСЕЛЕНИЯ</dc:title>
</cp:coreProperties>
</file>