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3»  декабря  2021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51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9 месяцев 2021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ессии Совета народных депутатов  Песковского  сельского  поселения  от  18.09.2014 года  № 27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9 месяцев 2021 года  по доходам в сумме 5 897 744,06 рубля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9 месяцев 2021 года  по расходам в сумме 5 091 308,79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9 месяцев 2021 года по источникам финансирования дефицита бюджета в сумме  -806 435,27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9 месяцев 2021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И.В.Кулешов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1-12-13T13:42:00Z</cp:lastPrinted>
  <dcterms:modified xsi:type="dcterms:W3CDTF">2021-12-13T10:42:00Z</dcterms:modified>
  <cp:revision>92</cp:revision>
  <dc:subject/>
  <dc:title>АДМИНИСТРАЦИЯ ПЕСКОВСКОГО СЕЛЬСКОГО ПОСЕЛЕНИЯ</dc:title>
</cp:coreProperties>
</file>