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 ходе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экономическое развитие Песковского сельского поселения Павловского муниципального район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ковского сельского поселения Павлов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Style21"/>
        <w:spacing w:lineRule="auto" w:line="240" w:before="280" w:after="280"/>
        <w:ind w:left="708" w:firstLine="50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Песковского сельского поселения Павловского района от 30.10.2020 г. № 33 утверждена муниципальная программа «Социально-экономическое развитие Песковского сельского поселения Павловского муниципального района» сроком на 8 лет (2021 – 2028 гг.). </w:t>
      </w:r>
    </w:p>
    <w:p>
      <w:pPr>
        <w:pStyle w:val="Style21"/>
        <w:spacing w:lineRule="auto" w:line="240" w:before="280" w:after="280"/>
        <w:ind w:left="708" w:firstLine="503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цель программы – обеспечение долгосрочного социально-экономического развития Песковского сельского поселения, обеспечение стабильного повышения качества жизни населения посредством формирования эффективной инвестиционной политики сельского поселения, формирования и развития экономической базы поселения, увеличения налоговой базы поселения, развития инженерной, транспортной, коммунальной инфраструктуры сельской территории, создание условий для сохранения и развития культуры, искусства и народного творчества, эффективного финансового и административного управления.</w:t>
      </w:r>
    </w:p>
    <w:p>
      <w:pPr>
        <w:pStyle w:val="Style21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муниципальной программы осуществлялось путем решения задач в рамках соответствующих подпрограмм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задач, связанных с благоустройством сельской территории предусмотрен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Развитие инфраструктуры и благоустройство территории Песковского сельского поселения». 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задач, связанных с развитием сельской культуры осуществлялось в рамка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Развитие культуры Песковского сельского поселения</w:t>
      </w:r>
      <w:r>
        <w:rPr>
          <w:rFonts w:cs="Times New Roman" w:ascii="Times New Roman" w:hAnsi="Times New Roman"/>
          <w:spacing w:val="-10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беспечения достижения цели муниципальной программы на основе эффективной деятельности администрации сельского поселения выделен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еспечение реализации муниципальной программы». Реализация данной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пособствовала решению задач остальных подпрограмм муниципальной программы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, обеспечение общественного порядка и противодействие преступности предусмотрен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Безопасность и правопорядок на территории 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Песк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». 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повышению эффективности использования энергетических ресурсов сельского поселения и снижения финансовой нагрузки на бюджет прописаны в подпрограмме «Энергосбережение и повышение энергетической эффективности на территории Песковского сельского поселения»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и решение задач муниципальной программы обеспечивались реализацией основных мероприятий, направленных на повышение благоустройства территории, совершенствование и развитие инфраструктуры и культуры сельского поселения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финансирование муниципальной программы в 2021 году составило 8478,6 (с учетом остатка денежных средств на 01.01.2021 г.) тыс. рублей, в том числе за счет сред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856,6 тыс. рублей (10,1 % от общего объема финансирования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ластного бюджета – 236,9 тыс. рублей (2,8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ный бюджет- 7214,0 тыс. рублей (85,1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- 171,1 тыс. рублей (2,0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реализации программы по итогам 2021 года за счет всех источников финансирования составил 8090,3 тыс. рублей (99,2% от предусмотренного финансирования на 2021 год), в том числе за счет сред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856,6 тыс. рублей (100,0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ластного бюджета – 236,9 тыс. рублей (100,0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ный бюджет- 6825,7 тыс. рублей (94,6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ебюджетных источников- 171,1 тыс. рублей (100,0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мероприятий и освоение финансовых средств в 2021 году в разрезе каждой подпрограммы муниципальной программы «Социально-экономическое развитие Песковского сельского поселения» следующее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1 «Развитие инфраструктуры и благоустройство Песковского сельского поселения»</w:t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обеспечение развития инфраструктуры и благоустройство территории сельского поселения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подпрограммы требовало решения ее задач путем реализации соответствующих основных мероприятий подпрограммы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в 2021 году было предусмотрено средств в объеме 2185,3 тыс. рублей, в том числе за счет средств федерального бюджета 766,0 тыс. рублей (35,1% от общего объема финансирования по подпрограмме), областного бюджета 236,9 тыс. рублей (10,8% от общего объема финансирования по данной подпрограмме), районного бюджета 866,4 тыс. рублей (39,6%), местного бюджета 144,9 тыс. рублей (6,6%), внебюджетных источников 171,1 тыс. рублей (7,8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о денежных средств в 2021 году 2184,1 тыс. рублей (99,9% от предусмотренного финансирования), в том числе за счет федерального бюджета- 766,0 тыс. рублей (35,1%), областного бюджета -  236,9 тыс. рублей (10,8%), районного бюджета 866,4 тыс. рублей (39,7%), местного бюджета – 143,7 тыс. рублей (6,6%), внебюджетных источников- 171,1 тыс. рублей (7,8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программы проведены следующие основные мероприятия:</w:t>
      </w:r>
    </w:p>
    <w:p>
      <w:pPr>
        <w:pStyle w:val="Style21"/>
        <w:spacing w:lineRule="auto" w:line="240" w:before="280" w:after="28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рганизация уличного освещения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планированные мероприятия выполнены в полном объеме, и финансирование составило 104,1 тыс. рублей. На оплату уличного освещения израсходовано 104,1 тыс. рублей, из них за счет областного бюджета – 66,6 тыс. рублей. В 2021 год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становлено дополнительных энергосберегающих ламп- 6 шт., дополнительно проложен провод СИП 202 м. Доля протяженности освещенных частей улиц, проездов к их общей протяженности составила 23,7%. </w:t>
      </w:r>
    </w:p>
    <w:p>
      <w:pPr>
        <w:pStyle w:val="Style21"/>
        <w:spacing w:lineRule="auto" w:line="240" w:before="280" w:after="28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рганизация и содержание мест захоронения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держание и уборку мусора на 4-х кладбищах, расположенных на территории сельского поселения, денежные средства израсходованы не были. Все работы проводились силами населения в ходе субботников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четыре земельных участка под действующими кладбищами переведены в имущество казны (распоряжение администрации сельского поселения №07-р от 05.02.2021 г.).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рганизация сбора и вывоза твердых бытовых отходов и мусора, благоустройство территории.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2020 года между администрацией поселения и ООО «Вега» заключен договор на оказание услуг по обращению с ТКО и иными отходами. Сбор мусора помешочный и в контейнеры осуществляется в соответствии с графиком в установленных местах. На данные цели денежные средства израсходованы в сумме 2,1 тыс. рублей.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. по результатам электронных аукционов (победители ООО «Гарант» в с.Пески и ИП Жабров К.А. в с.Березово) были обустроены площадки накопления ТКО 5 шт. и 4 шт. соответственно, на общую сумму1381,1 тыс. руб. Работы профинансированы из федерального и областного бюджетов в объеме 836,3 тыс. руб., из районного бюджета- 170,3 тыс. руб., средства сельского поселения- 203,4 тыс. руб. и внебюджетные средства (СХА «Рассвет»)- 171,1 тыс. руб.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в соответствии с постановлением администрации сельского поселения от 24.12.2021 г. №53 в муниципальную собственность поселения принято от Павловского муниципального района контейнеры для раздельного сбора ТБО в количестве 38 штук.   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, проводятся работы по уборке улиц, обеспечение надлежащего санитарного состояния территории силами населения и организаций, расположенных на территории поселения. 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существление дорожной деятельности в отношении автомобильных дорог местного значения.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финансирования по ремонту и содержанию автомобильных дорог в 2021 году составил 506,0 тыс. рублей, в том числе за счет средств районного бюджета в соответствии с соглашением по переданным полномочиям 506,0 тыс. рублей. Денежные средства израсходованы в сумме 225,5 тыс. рублей на расчистку улично-дорожной сети от снега, грейдирование дорог с грунтовым покрытием, обкос обочин и территории поселения. 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асширения полномочий по использованию средств дорожного фонда закуплены отсев и щебень на сумму 280,5 тыс. руб.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зеленение территории. 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1 году расходование денежных средств не производилось. 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беспечение сохранности и ремонт военно-мемориальных объектов.</w:t>
      </w:r>
    </w:p>
    <w:p>
      <w:pPr>
        <w:pStyle w:val="Normal"/>
        <w:spacing w:lineRule="auto" w:line="240" w:before="0" w:after="0"/>
        <w:ind w:left="851" w:firstLine="5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Песковского сельского поселения расположен 1 воинский мемориал. В 2015 году он оформлен в муниципальную собственность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2021 году на  ремонт и содержание военно-мемориального  объекта денежные      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средства  выделены  в  сумме  3,5 тыс. рублей. Приобретены расходные материалы для        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мелкого косметического ремонта. 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одержание территории поселения, прочее благоустройство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на содержание территории поселения и прочее благоустройство в 2021 году составил 175,3 тыс. рублей. Значимым мероприятием стала подготовка, проведение и исполнение муниципальных контрактов по обустройству площадок накопления ТКО (сумма затрат составила 48,9 тыс. рублей). С ООО «Энерго Плюс» был заключен контракт на работу автоподъемника (19,8 тыс. рублей). За счет средств гранта приобретены основные средства – 106,6 тыс. руб. (из них электрооборудование и инструменты за счет областных средств 100,0 тыс. рублей).</w:t>
        <w:tab/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Мероприятия по развитию градостроительной деятельности</w:t>
      </w:r>
    </w:p>
    <w:p>
      <w:pPr>
        <w:pStyle w:val="Style24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азвитию градостроительной деятельности, такие как приведение правил землепользования и застройки в соответствии с действующим законодательством (принятые приказом Департамента архитектуры и градостроительства Воронежской области от 02.06.2020 г. №45-01-04/395), в текущем году не финансировались.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оддержка и развитие ТОС на территории Песковского сельского поселения</w:t>
      </w:r>
    </w:p>
    <w:p>
      <w:pPr>
        <w:pStyle w:val="Style24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ные проблемы благоустройства территории сельского поселения решает    территориальное общественное самоуправление (ТОС). На территории сельского поселения организованы 2 ТОС – «Берёзовское» в с.Березово и «Радуга» в с.Пески, количество членов которых составляет 11 человек. В 2021 году расходование денежных средств не производилось. </w:t>
      </w:r>
    </w:p>
    <w:p>
      <w:pPr>
        <w:pStyle w:val="Style24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2  «Развитие культуры Песковского сельского поселения»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ю подпрограммы является создание благоприятных условий для обеспечения культурного досуга населения сельского поселения. Эффективное использование свободного времени и обеспечение возможности активного творческого развития населения различных возрастных структур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все мероприятия были исполнены муниципальным казенным учреждением культуры «Песковское КДО»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мероприятий в 2021 году было предусмотрено средств в объеме 2231,4 тыс. рублей, в том числе за счет местного бюджета -2231,4 тыс. рублей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воено денежных средств в 2021 году 2230,2 тыс. рублей (99,9% от предусмотренного финансирования)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мероприятия по культурно-досуговой деятельности и развитию народного творчества израсходовано 2230,2 тыс. рублей, в том числе за счет средств местного бюджета 2230,2 тыс. рублей. Для успешного выполнения поставленных задач в 2021 году проведено 323 культурно-досуговых мероприятия, на которых присутствовало 6196 человек, 165 человек приняли участие в работе 14 клубных формированиях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казом Президента Российской Федерации от 07 мая 2012 года № 597 «О мероприятиях по реализации государственной социальной политики» проведены мероприятия по совершенствованию системы оплаты труда работников культуры. За 2021 год оплата труда работников увеличилась, и среднемесячная заработная плата в целом по казенному учреждению составила 21465,40 рублей (из расчета за 11 месяцев), а основных работников- 29395,59 рубля (согласно плана (дорожная карта) Павловского муниципального района Воронежской области «Изменение в отраслях социальной сферы, направленное на повышение эффективности сферы культуры», утвержденного Постановлением администрации Павловского муниципального района от 15.04.2013 г. № 038)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программы произведено финансирование следующих расходных обязатель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 оплачивались коммунальные расходы (483,3 тыс. рублей), по состоянию на 01.01.2022 года кредиторская задолженность отсутствует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лись мероприятия по противопожарной безопасности (30,5 тыс. рублей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уководитель МКУК «Песковское КДО» прошла курсы повышения квалификации по программам «Охрана труда» в объеме 40 часов и «Пожарная безопасность» в объеме пожарно-технического минимума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ведующая Березовским СДК прошла курсы повышения квалификации по программе «Пожарная безопасность» в объеме пожарно-технического минимума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сельского поселения от 24.09.2021 г. №38 начата ликвидация МКУК «Песковское КДО» и передача полномочий по вопросам культуры в район. Заключено соглашение от 01.12.2021г., предусматривающее перечисление межбюджетных трансфертов на обеспечение домов культуры за декабрь 2021 г. в сумме 254,0 тыс.рублей, на 2022 год- 2137,0 тыс. рублей.</w:t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3 «Обеспечение реализации муниципальной программы»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а направлена на формирование и развитие обеспечивающих механизмов реализации муниципальной программы. В рамках подпрограммы создавались условия, существенно повышающие эффективность выполнения как отдельных проектов и мероприятий, так и муниципальной программы в целом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ункции организационно-технического и информационно-аналитического обеспечения реализации муниципальной подпрограммы осуществляла администрация Песковского сельского поселения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в 2021 году было предусмотрено средств в объеме 3532,9 тыс. рублей, в том числе за счет средств федерального бюджета 90,6 тыс. рублей (2,6% от общего объема финансирования по данной подпрограмме), местного бюджета 3442,3 тыс. рублей (97,4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воено денежных средств в 2021 году 3469,2 тыс. рублей (98,2% от предусмотренного финансирования), в том числе за счет федерального бюджета -  90,6 тыс. рублей (2,6%), местного бюджета – 3378,6 тыс. рублей (97,4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финансовое обеспечение деятельности органов местного самоуправления Песковского сельского поселения из местного бюджета выделено 2877,22 тыс. рублей (82,9% от общего финансирования подпрограммы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финансового обеспечения выполнения других расходных обязательств Песковского сельского поселения органами местного самоуправления Песковского сельского поселения составил 592,0 тыс. рублей (17,1%), из них средства федерального бюджета в сумме 90,6 тыс. рублей направлены на осуществление первичного воинского учета на территории, где отсутствуют военные комиссариаты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одпрограммы произведено финансирование других расходных обязатель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плачивались работы по договорам гражданско-правового характера;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ечислялись обязательные налоговые платежи и сборы;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лачивалась доплата к муниципальной пенсии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чивались расходы на другие общегосударственные расходы: публикация официальных материалов в СМИ; перечислены средства во исполнении соглашений на передачу полномочий на осуществлению финансового контроля, по вопросам культуры, градостроительной деятельности, определение поставщиков и подрядчиков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изведены расходы на содержание специалиста ВУР за счет средств федерального бюджета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исполнения плановых значений по расходам на реализацию данной подпрограммы составил 98,2%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4  «Безопасность и правопорядок на территории Песковского сельского поселения»</w:t>
      </w:r>
    </w:p>
    <w:p>
      <w:pPr>
        <w:pStyle w:val="Style22"/>
        <w:ind w:left="851" w:firstLine="5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с</w:t>
      </w:r>
      <w:r>
        <w:rPr>
          <w:rFonts w:cs="Times New Roman" w:ascii="Times New Roman" w:hAnsi="Times New Roman"/>
          <w:spacing w:val="-5"/>
          <w:sz w:val="26"/>
          <w:szCs w:val="26"/>
        </w:rPr>
        <w:t>оздание эффективной системы защиты</w:t>
      </w:r>
      <w:r>
        <w:rPr>
          <w:rFonts w:cs="Times New Roman" w:ascii="Times New Roman" w:hAnsi="Times New Roman"/>
          <w:sz w:val="26"/>
          <w:szCs w:val="26"/>
        </w:rPr>
        <w:t xml:space="preserve"> населения от чрезвычайных ситуаций природного и техногенного характера, обеспечение общественного порядка и противодействие преступности.</w:t>
      </w:r>
    </w:p>
    <w:p>
      <w:pPr>
        <w:pStyle w:val="Normal"/>
        <w:autoSpaceDE w:val="false"/>
        <w:spacing w:before="0" w:after="0"/>
        <w:ind w:left="85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в рамках подпрограммы «Безопасность и правопорядок на территории Песковского сельского поселения» позволила снизить риски  возникновения чрезвычайных ситуаций природного и техногенного характера до приемлемого уровня.</w:t>
      </w:r>
    </w:p>
    <w:p>
      <w:pPr>
        <w:pStyle w:val="Normal"/>
        <w:autoSpaceDE w:val="false"/>
        <w:spacing w:lineRule="auto" w:line="276" w:before="0" w:after="0"/>
        <w:ind w:left="851"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новные мероприятия подпрограммы  направлены: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 Предупреждение и помощь населению  в чрезвычайных ситуациях 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беспечение первичных мер пожарной безопасности на территории сельского    поселения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офилактика преступности 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обеспечение условий для безопасности                 жизнедеятельности на территории поселения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 xml:space="preserve">4. Профилактика терроризма и экстремиз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По данной подпрограмме финансирование в бюджете поселения в 2021 году составило 92,1 тыс. рублей.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Освоено денежных средств в 2021 году 91,1 тыс. рублей (98,9% от предусмотренного финансирования.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В результате чего были проведены следующие мероприятия: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дезинсекционная обработка водоема против личинок комаров в сумме 4,4 тыс. рублей;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соответствии с заключенным договором №РВВ/21/44 от 02.04.2021 г. («Исполнитель» ИП Руднев Антон Константинович) выполнен расчет «Размера вероятного вреда, который может быть причинен жизни, здоровью физических лиц, имуществу физических и юридических лиц в результате аварии ГТС» пруда и проведение регулярного обследования ГТС на сумму 50,0 тыс. рублей;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едена опашка (создание минерализованных полос) участков в местах возможных ландшафтных пожаров на территории Песковского сельского поселения в объеме 34,6 тыс. рублей;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обретены расходные материалы в сумме 2,1 тыс. рублей.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Также в рамках подпрограммы реализовались мероприятия, не требующие финансирования.</w:t>
      </w:r>
    </w:p>
    <w:p>
      <w:pPr>
        <w:pStyle w:val="Normal"/>
        <w:autoSpaceDE w:val="false"/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Достигнуты следующие показатели:</w:t>
      </w:r>
    </w:p>
    <w:p>
      <w:pPr>
        <w:pStyle w:val="Normal"/>
        <w:autoSpaceDE w:val="false"/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ля 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спечения первичных мер пожарной безопасности на территории сельского    поселения проводился инструктаж населения по правилам пожарной безопасности; обход граждан с вручением памяток по пожарной безопасности;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полнота    информационного   обеспечения   населения   85%,   за   счет   проведения   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ероприятий   на   базе   КДО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  целью   повышения   осведомленности  населения  о 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ке действий при чрезвычайных ситуациях и происшествиях;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информирование     населения    по    вопросам     противодействия     терроризма    и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кстремизма 90%;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>- количество чрезвычайных ситуаций за прошедший период- 0 шт.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</w:p>
    <w:p>
      <w:pPr>
        <w:pStyle w:val="Normal"/>
        <w:autoSpaceDE w:val="false"/>
        <w:spacing w:lineRule="auto" w:line="276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одпрограмма № 5 «Энергосбережение и повышение энергетической эффективности на территории Песковского сельского поселения»</w:t>
      </w:r>
    </w:p>
    <w:p>
      <w:pPr>
        <w:pStyle w:val="Normal"/>
        <w:autoSpaceDE w:val="false"/>
        <w:spacing w:lineRule="auto" w:line="276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Style24"/>
        <w:rPr/>
      </w:pPr>
      <w:r>
        <w:rPr>
          <w:rFonts w:eastAsia="Times New Roman"/>
          <w:lang w:eastAsia="ru-RU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Целью подпрограммы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: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5"/>
          <w:sz w:val="26"/>
          <w:szCs w:val="26"/>
        </w:rPr>
        <w:t>1. У</w:t>
      </w:r>
      <w:r>
        <w:rPr>
          <w:rFonts w:cs="Times New Roman" w:ascii="Times New Roman" w:hAnsi="Times New Roman"/>
          <w:sz w:val="26"/>
          <w:szCs w:val="26"/>
        </w:rPr>
        <w:t xml:space="preserve">лучшение  качества  жизни  и  благосостояния  населения  Песковского  сельского  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Совершенствование     нормативных     и     правовых     условий    для    поддержки  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энергосбережения и повышения энергетической эффективности;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Лимитирование и нормирование энергопотребления в бюджетной сфере;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Широкая пропаганда энергосбережения;</w:t>
      </w:r>
    </w:p>
    <w:p>
      <w:pPr>
        <w:pStyle w:val="Style24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овышение  эффективности  использования  энергетических ресурсов Песковского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;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6. Снижение  финансовой   нагрузки   на  бюджет   за   счет  сокращения  платежей  за   </w:t>
      </w:r>
    </w:p>
    <w:p>
      <w:pPr>
        <w:pStyle w:val="Style24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топливо и электрическую энергию. </w:t>
      </w:r>
    </w:p>
    <w:p>
      <w:pPr>
        <w:pStyle w:val="Normal"/>
        <w:autoSpaceDE w:val="false"/>
        <w:spacing w:before="0" w:after="0"/>
        <w:ind w:left="85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в рамках подпрограммы позволила повысить эффективность управления объектами коммунальной инфраструктуры, установить нормативы и лимиты энергопотребления, снизить затраты бюджета поселения на оплату коммунальных услуг.</w:t>
      </w:r>
    </w:p>
    <w:p>
      <w:pPr>
        <w:pStyle w:val="Normal"/>
        <w:autoSpaceDE w:val="false"/>
        <w:spacing w:lineRule="auto" w:line="276" w:before="0" w:after="0"/>
        <w:ind w:left="851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новные мероприятия подпрограммы  направлены на: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повышение энергоэффективности в теплоснабжении 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вышение энергоэффективности в электроснабжении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реализацию мероприятий в 2021 году было предусмотрено средств в объеме 116,2 тыс. рублей, в том числе за счет средств местного бюджета- 116,2 тыс. рублей. Освоено денежных средств в 2021 году 115,7 тыс. рублей (99,6% от предусмотренного финансирования).</w:t>
      </w:r>
    </w:p>
    <w:p>
      <w:pPr>
        <w:pStyle w:val="Normal"/>
        <w:autoSpaceDE w:val="false"/>
        <w:spacing w:lineRule="auto" w:line="276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Достигнуты следующие показатели: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доля     объемов     природного    газа    и    электрической    энергии,    потребляемых 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>бюджетными учреждениями с использованием приборов учета составила 100%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доля  расходов  бюджета  на  обеспечение  энергетическими  ресурсами  бюджетных  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ждений сократилась и составила в среднем 8,0% от плана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нежные средства на проведение всех мероприятий израсходованы в соответствии с утвержденными нормативами и в рамках выделенных бюджетных ассигнований в 2021 году на реализацию муниципальной программы «Социально-экономическое развитие Песковского сельского поселения Павловского муниципального района»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муниципальной программы принимались изменения в перечень мероприятий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 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о итогам за 2021 год муниципальная программа «Социально-экономическое развитие Песковского сельского поселения Павловского муниципального района» считается реализуемой с высоким уровнем эффективности, так как:</w:t>
      </w:r>
    </w:p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достижения целевых показателей (индикаторов) муниципальной программы в разрезе основных мероприятий составил 97,2%;</w:t>
      </w:r>
    </w:p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финансирования реализации основных мероприятий муниципальной программы составил 99,2% (не менее 90%)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257290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280" w:after="280"/>
        <w:ind w:left="177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Без интервала Знак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D3CCDA25449ACC20D8C5AD8D80D222072830798EC9219565879F5B43530195413D5A19294ACFE8A7z1F" TargetMode="External"/><Relationship Id="rId3" Type="http://schemas.openxmlformats.org/officeDocument/2006/relationships/hyperlink" Target="consultantplus://offline/ref=C7D3CCDA25449ACC20D8C5AD8D80D222072830798EC9219565879F5B43530195413D5A19294AC2E7A7z1F" TargetMode="External"/><Relationship Id="rId4" Type="http://schemas.openxmlformats.org/officeDocument/2006/relationships/hyperlink" Target="consultantplus://offline/ref=318C5C6E73C7A63FC66D25D3FB7990A002D3B29671E2F0DBC3A0F59409141722B0B6F2662B264AF5B0yFF" TargetMode="External"/><Relationship Id="rId5" Type="http://schemas.openxmlformats.org/officeDocument/2006/relationships/hyperlink" Target="consultantplus://offline/ref=318C5C6E73C7A63FC66D25D3FB7990A002D3B29671E2F0DBC3A0F59409141722B0B6F2662B264AF5B0yFF" TargetMode="External"/><Relationship Id="rId6" Type="http://schemas.openxmlformats.org/officeDocument/2006/relationships/hyperlink" Target="consultantplus://offline/ref=C7D3CCDA25449ACC20D8C5AD8D80D222072830798EC9219565879F5B43530195413D5A19294ACFE8A7z1F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2:00Z</dcterms:created>
  <dc:creator>Admin</dc:creator>
  <dc:description/>
  <dc:language>en-US</dc:language>
  <cp:lastModifiedBy>LA</cp:lastModifiedBy>
  <cp:lastPrinted>2021-02-12T14:11:00Z</cp:lastPrinted>
  <dcterms:modified xsi:type="dcterms:W3CDTF">2022-05-23T11:12:00Z</dcterms:modified>
  <cp:revision>2</cp:revision>
  <dc:subject/>
  <dc:title/>
</cp:coreProperties>
</file>