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СОВЕТ  НАРОДНЫХ ДЕПУТАТОВ 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</w:rPr>
        <w:t xml:space="preserve">ПЕСКОВСКОГО СЕЛЬСКОГО ПОСЕЛЕНИЯ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ПАВЛОВСКОГО МУНИЦИПАЛЬНОГО РАЙОНА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«   »  декабря  2020 г. № 000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Пес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2021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татья 1. Основные характеристики бюджета Песковского сельского поселения Павловского муниципального района на 2021 год и на плановый период  2022 и 2023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основные характеристики бюджета Песковского сельского поселения Павловского муниципального района на 2021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сковского сельского поселения Павловского муниципального района в сумме 6017,7 тыс. рублей, в том числе безвозмездные поступления от других бюджетов бюджетной системы РФ 4610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сковского сельского поселения Павловского муниципального района в сумме 6017,7 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Песковского сельского поселения Павловского муниципального района в сумме 0,0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основные характеристики бюджета Песковского сельского поселения Павловского муниципального района на 2022 год и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сковского сельского поселения Павловского муниципального района на 2022 год в сумме 3482,5 тыс. рублей,  в том числе безвозмездные поступления от других бюджетов бюджетной системы РФ в сумме 2047,5 тыс. рублей; и на 2023 год в сумме 3612,4 тыс. рублей, в том числе безвозмездные поступления от других бюджетов бюджетной системы РФ в сумме 2161,4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сковского сельского поселения Павловского муниципального района на 2022 год в сумме 3482,5  тыс. рублей, в том числе условно утвержденные расходы в сумме 84,8 тыс. рублей, и на 2023 год в сумме 3612,4 тыс. рублей, в том числе условно утвержденные расходы в сумме  175,9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Утвердить источники внутреннего финансирования дефицита бюджета  Песковского сельского поселения на 2021 год  и на плановый период 2022 и 2023 годов согласно приложению  №1 к настоящему решению.</w:t>
      </w:r>
    </w:p>
    <w:p>
      <w:pPr>
        <w:pStyle w:val="13"/>
        <w:ind w:left="0" w:firstLine="709"/>
        <w:jc w:val="both"/>
        <w:rPr/>
      </w:pPr>
      <w:r>
        <w:rPr>
          <w:sz w:val="26"/>
          <w:szCs w:val="26"/>
        </w:rPr>
        <w:t>Статья 2.  Поступление доходов бюджета Песковского сельского поселения Павловского муниципального района по кодам видов доходов, подвидов доходов на 2021 год и на плановый период 2022 и 2023 г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оступление доходов бюджета Песковского сельского поселения Павловского муниципального района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21 год и на плановый период 2022 и 2023 годов согласно приложению №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Главные администраторы доходов бюджета Песковского сельского поселения Павловского муниципального района и главные администраторы источников внутреннего финансирования дефицита бюджета Песковского сельского поселе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еречень главных администраторов доходов бюджета Песковского сельского поселения – органов государственной власти Российской Федерации, согласно приложению № 3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Песковского сельского поселения– органов местного самоуправления Песковского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Песковского сельского поселения Павловского муниципального района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1 году состава и (или) функций главных администраторов доходов бюджета Песковского сельского поселения Павловского муниципального района или главных администраторов источников внутреннего финансирования дефицита бюджета Песковского сельского поселения 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Песковск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Песковск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Песковск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firstLine="708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1 году численности муниципальных служащих Песковского сель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поселения и работников муниципальных учреждений Песк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Песк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бюджета Песковского сельского поселения Павловского муниципального района на 2021 год и на плановый период 2022 и 2023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ведомственную структуру расходов бюджета Песковского сельского поселения Павловского муниципального район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на 2021 год и на плановый период 2022 и 2023 годов согласно приложению      № 6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Песковского сельского поселения Павловского муниципального района), группам видов расходов классификации расходов бюджета Песковского сельского поселения Павлов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на 2021 год и на плановый период  2022 и 2023 годов согласно приложению     № 7 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есковского сельского поселения Павловского муниципального района), группам видов расходов, разделам, подразделам классификации бюджета Песковского сельского поселения Павлов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 на 2021 год и на плановый период 2022 и 2023 годов согласно приложению     № 8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Песковского сельского поселения Павловского муниципального района на 2021 год в сумме 0,0 тыс. рублей; на 2022 год в сумме            0,0 тыс. рублей; на 2023 год  в сумме 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6. Муниципальные внутренние заимствования Песковского сельского поселения Павловского муниципального района, муниципальный внутренний долг Песковского сельского поселения Павловского муниципального рай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Песковского сельского поселения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 на 1 января 2022 года  в сумме 0,0 тыс. рублей, на 1 января 2023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 на 1 января 2023 года  в сумме 0,0 тыс. рублей, на 1 января 2024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, на 1 января 2024 года 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расходов на обслуживание муниципального внутреннего долга Песковского сельского поселения Павловского муниципального района на 2021 год в сумме 0,2 тыс. рублей, на 2022 год в сумме 0,0 тыс. рублей, на 2023 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рограмму муниципальных внутренних заимствований Песковского сельского поселения Павловского муниципального района на 2021 и на плановый период 2022 и 2023 годов согласно приложению № 9 к 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Песковского сельского поселения Павловского муниципального района в 2021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. Установить, что остатки средств бюджета Песковского сельского поселения Павловского муниципального района по состоянию на 1 января 2021 года, образовавшиеся в связи с неполным использованием бюджетных ассигнований по средствам, поступившим в 2020 году из областного бюджета и бюджета Павловского  муниципального района, направляются в 2021 году в соответствии со статьей                     242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2. Установить в соответствии с пунктом 3 статьи 48 Положения о бюджетном процессе в Песковском сельском поселении, утвержденного решением Совета народных депутатов Песковского сельского поселения Павловского муниципального района от 18.09.2014г. № 270, следующие основания для внесения в 2021 году изменений в показатели сводной бюджетной росписи бюджета Песковского сельского поселения Павловского муниципального района, связанные с особенностями исполнения бюджета Песковск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Песковского сельского поселения Павловского муниципального района, без внесения изменений в решение о бюджете Песк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Песк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Песковского сельского поселения Павловского муниципального района вправе увеличить бюджетные ассигнования главным распорядителям средств бюджета Песковского сельского поселения Павловского муниципального района на сумму средств, поступивших в бюджет Песк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Песковского сельского поселения Павловского муниципального района по состоянию на 1 января 2021 года, сложившихся от данных поступлений в 2020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8. Порядок обнародования настоящего ре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1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Песковского</w:t>
      </w:r>
      <w:r>
        <w:rPr/>
        <w:t xml:space="preserve"> </w:t>
      </w:r>
      <w:r>
        <w:rPr>
          <w:sz w:val="26"/>
          <w:szCs w:val="26"/>
        </w:rPr>
        <w:t>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                                                         И.В.Кулеш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51:00Z</dcterms:created>
  <dc:creator>plan1</dc:creator>
  <dc:description/>
  <cp:keywords/>
  <dc:language>en-US</dc:language>
  <cp:lastModifiedBy>Главбух</cp:lastModifiedBy>
  <cp:lastPrinted>2019-11-15T12:22:00Z</cp:lastPrinted>
  <dcterms:modified xsi:type="dcterms:W3CDTF">2020-12-07T05:51:00Z</dcterms:modified>
  <cp:revision>68</cp:revision>
  <dc:subject/>
  <dc:title>СОВЕТ</dc:title>
</cp:coreProperties>
</file>