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23»  апреля  2020 года 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u w:val="single"/>
        </w:rPr>
        <w:t>19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I квартал 2020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 соответствии  с  п.5  ст.264.2 Бюджетного кодекса РФ и решением сессии Совета народных   депутатов  Песковского  сельского  поселения  от  18.09.2014 года  №  270  «Об утверждении   Положения  о  бюджетном  процессе  в  Песковском  сельском 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I квартал 2020 года по доходам в сумме 1 365 563,50 рубля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I квартал 2020 года по расходам в сумме 1 422 850,70 рублей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I квартал  2020 года   по   источникам   финансирования   дефицита   бюджета   в   сумме  -57 287,20 рублей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ведущего специалиста администрации сельского поселения Т.В. Ващенк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I квартал 2020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Песковского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                                                                                И.В.Кулешов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ustomer</cp:lastModifiedBy>
  <cp:lastPrinted>2020-04-27T09:37:00Z</cp:lastPrinted>
  <dcterms:modified xsi:type="dcterms:W3CDTF">2020-04-27T06:37:00Z</dcterms:modified>
  <cp:revision>74</cp:revision>
  <dc:subject/>
  <dc:title>АДМИНИСТРАЦИЯ ПЕСКОВСКОГО СЕЛЬСКОГО ПОСЕЛЕНИЯ</dc:title>
</cp:coreProperties>
</file>