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Песковского сельского поселения Павловского муниципальн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ковского сельского поселения Павло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Style21"/>
        <w:spacing w:lineRule="auto" w:line="240" w:before="280" w:after="280"/>
        <w:ind w:left="708" w:firstLine="50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Песковского сельского поселения Павловского района от 26.02.2014 г. № 02 утверждена муниципальная программа «Социально-экономическое развитие Песковского сельского поселения Павловского муниципального района» сроком на 6 лет (2014 – 2019 гг.). В редакции постановления от 08.11.2019 г. № 49 действие программы продлено до 2022 года.</w:t>
      </w:r>
    </w:p>
    <w:p>
      <w:pPr>
        <w:pStyle w:val="Style21"/>
        <w:spacing w:lineRule="auto" w:line="240" w:before="280" w:after="280"/>
        <w:ind w:left="708" w:firstLine="503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программы – обеспечение долгосрочного социально-экономического развития Песковского сельского поселения, обеспечение стабильного повышения качества жизни населения посредством формирования эффективной инвестиционной политики сельского поселения, формирования и развития экономической базы поселения, увеличения налоговой базы поселения, развития инженерной, транспортной, коммунальной инфраструктуры сельской территории, создание условий для сохранения и развития культуры, искусства и народного творчества, эффективного финансового и административного управления.</w:t>
      </w:r>
    </w:p>
    <w:p>
      <w:pPr>
        <w:pStyle w:val="Style21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муниципальной программы осуществлялось путем решения задач в рамках соответствующих подпрограмм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задач, связанных с благоустройством сельской территории предусмотре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инфраструктуры и благоустройство территории Песковского сельского поселения». 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задач, связанных с развитием сельской культуры осуществлялось в рамка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культуры Песковского сельского поселения</w:t>
      </w:r>
      <w:r>
        <w:rPr>
          <w:rFonts w:cs="Times New Roman" w:ascii="Times New Roman" w:hAnsi="Times New Roman"/>
          <w:spacing w:val="-1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достижения цели муниципальной программы на основе эффективной деятельности администрации сельского поселения выделе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еспечение реализации муниципальной программы». Реализация данно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особствовала решению задач остальных подпрограмм муниципальной программы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,  обеспечение общественного порядка и противодействие преступности предусмотре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Безопасность и правопорядок на территории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Песк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». 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повышению эффективности использования энергетических ресурсов сельского поселения и снижения финансовой нагрузки на бюджет прописаны в подпрограмме «Энергосбережение и повышение энергетической эффективности на территории Песковского сельского поселения»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и решение задач муниципальной программы обеспечивались реализацией основных мероприятий, направленных на повышение благоустройства территории, совершенствование и развитие инфраструктуры и культуры сельского поселения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финансирование муниципальной программы в 2020 году составило 7462,1 (с учетом остатка денежных средств на 01.01.2020 г.) тыс. рублей, в том числе за счет сред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8,0 тыс. рублей (1,2 % от общего объема финансирования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ластного бюджета – 210,3 тыс. рублей (2,8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й бюджет- 7163,8 тыс. рублей (96,0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еализации программы по итогам 2020 года за счет всех источников финансирования составил 7220,8 тыс. рублей (98,8% от предусмотренного финансирования на 2020 год), в том числе за счет сред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8,0 тыс. рублей (100,0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ластного бюджета – 210,3 тыс. рублей (100,0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й бюджет- 6922,5 тыс. рублей (94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 и освоение финансовых средств в 2020 году в разрезе каждой подпрограммы муниципальной программы «Социально-экономическое развитие Песковского сельского поселения» следующее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1 «Развитие инфраструктуры и благоустройство Песковского сельского поселения»</w:t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обеспечение развития инфраструктуры и благоустройство территории сельского посел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подпрограммы требовало решения ее задач путем реализации соответствующих основных мероприятий подпрограммы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20 году было предусмотрено средств в объеме 1283,5 тыс. рублей, в том числе за счет средств областного бюджета 60,7 тыс. рублей (4,8% от общего объема финансирования по данной подпрограмме), районного бюджета 583,3 тыс. рублей (45,4%), местного бюджета 639,5 тыс. рублей (49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20 году 1234,2 тыс. рублей (96,2% от предусмотренного финансирования), в том числе за счет областного бюджета -  60,7 тыс. рублей (5,0%), районного бюджета 535,2 тыс. рублей (43,3%), местного бюджета – 638,3 тыс. рублей (51,7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ведены следующие основные мероприятия: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рганизация уличного освещения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ланированные мероприятия выполнены в полном объеме, и финансирование составило 71,0 тыс. рублей. На оплату уличного освещения израсходовано 63,7 тыс. рублей, из них за счет областного бюджета – 60,7 тыс. рублей. В 2020 год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новлено дополнительных энергосберегающих ламп- 7 шт., дополнительно проложен провод СИП 350 м. Доля протяженности освещенных частей улиц, проездов к их общей протяженности составила 23,6%. 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рганизация и содержание мест захоронения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держание и уборку мусора на 4-х кладбищах, расположенных на территории сельского поселения, денежные средства израсходованы не были. Все работы проводились силами населения в ходе субботников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в постоянное бессрочное пользование поселением получено два земельных участка под действующими кладбищами в х.Чугуновка и х.Максимово, с которых регулярно уплачивался земельный налог по ставке 1,5%.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рганизация водоснабжения.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расходование денежных средств не запланировано. Водопроводные сети находятся на балансе СХА «Рассвет». Доля домовладений, подключенных к центральному водоснабжению составила 70,0%.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рганизация газоснабж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Воронежской области утверждена государственная программа Воронежской области «Обеспечение доступным и комфортным жильем и коммунальными услугами населения Воронежской области». Основное мероприятие программы – «Газификация Воронежской области» включено в подпрограмму государственной программы «Создание условий для обеспечения доступным и комфортным жильем населения Воронежской области». Реализация мероприятия будет осуществляться за счет областного и местного бюджета, внебюджетных средств. По состоянию на 01.01.2021 года в Песковском сельском поселении остаются не газифицированными 241 домовладения, в которых проживают 374 человек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газификации домовладений природным газом составил 49,9% при плановом показателе 49,7%.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рганизация сбора и вывоза твердых бытовых отходов и мусора, благоустройство территории.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0 году администрация поселения заключила договор на оказание услуг по обращению с ТКО и иными отходами с ООО «Вега». Сбор мусора помешочный осуществляется в соответствии с графиком в установленных местах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проводятся работы по уборке улиц, обеспечение надлежащего санитарного состояния территории, расчистка свалки силами населения и организаций, расположенных на территории поселения. На данные цели денежные средства израсходованы в сумме 6,4 тыс. рублей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существление дорожной деятельности в отношении автомобильных дорог местного значения.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 по ремонту и содержанию автомобильных дорог в 2020 году составил 485,2 тыс. рублей (91,0% от общего объема финансирования), в том числе за счет средств районного бюджета в соответствии с соглашением по переданным полномочиям 485,2 тыс. рублей. Денежные средства израсходованы на расчистку улично-дорожной сети от снега, грейдирование дорог с грунтовым покрытием, обкос обочин и территории поселения. В 2020 году с ООО «ДорМостПроект» произведен окончательный расчет за два муниципальных контракта на выполнение работ по разработке технических паспортов автомобильных дорог общего пользования местного значения и на выполнение работ по разработке проекта организации дорожного движения на автомобильных дорогах общего пользования местного значения со сроком выполнения услуг 16.03.2020 года. </w:t>
      </w:r>
    </w:p>
    <w:p>
      <w:pPr>
        <w:pStyle w:val="Style21"/>
        <w:spacing w:lineRule="auto" w:line="240" w:before="280" w:after="0"/>
        <w:ind w:left="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зеленение территории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расходование денежных средств не запланировано. Ранее высаженные деревья находятся в удовлетворительном состоянии, проводятся мероприятия по их сохранению силами жителей поселения.</w:t>
      </w:r>
    </w:p>
    <w:p>
      <w:pPr>
        <w:pStyle w:val="Style21"/>
        <w:spacing w:lineRule="auto" w:line="240" w:before="280" w:after="0"/>
        <w:ind w:left="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беспечение сохранности и ремонт военно-мемориальных объектов.</w:t>
      </w:r>
    </w:p>
    <w:p>
      <w:pPr>
        <w:pStyle w:val="Normal"/>
        <w:spacing w:lineRule="auto" w:line="240" w:before="0" w:after="0"/>
        <w:ind w:left="851"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Песковского сельского поселения расположен 1 воинский мемориал. В 2015 году он оформлен в муниципальную собственность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2020 году на  ремонт и содержание военно-мемориального  объекта денежные      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редства не выделялись, так как состояние памятника удовлетворительное.</w:t>
      </w:r>
    </w:p>
    <w:p>
      <w:pPr>
        <w:pStyle w:val="Normal"/>
        <w:spacing w:lineRule="auto" w:line="240" w:before="0" w:after="0"/>
        <w:ind w:left="851" w:firstLine="56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одержание территории поселения, прочее благоустройство</w:t>
      </w:r>
    </w:p>
    <w:p>
      <w:pPr>
        <w:pStyle w:val="Normal"/>
        <w:spacing w:lineRule="auto" w:line="240" w:before="0" w:after="0"/>
        <w:ind w:left="851"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 на содержание территории поселения и прочее благоустройство в 2020 году составил 671,6 тыс. рублей. Значимым мероприятием стало строительство нового ФАП в с.Пески (сумма затрат составила 578,9 тыс. рублей). Проводился обкос территории от сорной растительности дважды за летний период. Работы выполнены в объеме 23,2 га. С ООО «Энерго Плюс» были заключены два контракт на работы по спилу и кронированию деревьев. Работы выполнены на сумму 92,1 тыс. рублей.  </w:t>
      </w:r>
    </w:p>
    <w:p>
      <w:pPr>
        <w:pStyle w:val="Normal"/>
        <w:spacing w:lineRule="auto" w:line="240" w:before="0" w:after="0"/>
        <w:ind w:left="851" w:firstLine="56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Мероприятия по развитию градостроительной деятельности</w:t>
      </w:r>
    </w:p>
    <w:p>
      <w:pPr>
        <w:pStyle w:val="Normal"/>
        <w:spacing w:lineRule="auto" w:line="240" w:before="0" w:after="0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азвитию градостроительной деятельности, такие как приведение правил застройки и землепользования в соответствии с действующим законодательством (принятые решением СНД Песковского сельского поселения от 28.04.2012 г. №128), в текущем году не финансировались.</w:t>
      </w:r>
    </w:p>
    <w:p>
      <w:pPr>
        <w:pStyle w:val="Normal"/>
        <w:spacing w:lineRule="auto" w:line="240" w:before="0" w:after="0"/>
        <w:ind w:left="851" w:firstLine="56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оддержка и развитие ТОС на территории Песковского сельского поселения</w:t>
      </w:r>
    </w:p>
    <w:p>
      <w:pPr>
        <w:pStyle w:val="Style24"/>
        <w:ind w:left="851"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ые проблемы благоустройства территории сельского поселения решает    территориальное общественное самоуправление (ТОС). На территории сельского поселения организованы 2 ТОС – «Берёзовское» в с.Березово и «Радуга» в с.Пески, количество членов которых составляет 12 человек. За время существования этих объединений на территории поселения было обустроено две детские площадки с установкой</w:t>
        <w:tab/>
        <w:t xml:space="preserve">    игровых комплексов. </w:t>
      </w:r>
    </w:p>
    <w:p>
      <w:pPr>
        <w:pStyle w:val="Style24"/>
        <w:ind w:left="851"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2  «Развитие культуры Песковского сельского поселения»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создание благоприятных условий для обеспечения культурного досуга населения сельского поселения. Эффективное использование свободного времени и обеспечение возможности активного творческого развития населения различных возрастных структур. Подпрограмма носит постоянный характер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все мероприятия были исполнены муниципальным казенным учреждением культуры «Песковское КДО»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мероприятий в 2020 году было предусмотрено средств в объеме 2244,6 тыс. рублей, в том числе за счет местного бюджета -2244,6 тыс. рублей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воено денежных средств в 2020 году 2232,9 тыс. рублей (99,5% от предусмотренного финансирования)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мероприятия по культурно-досуговой деятельности и развитию народного творчества израсходовано 2232,9 тыс. рублей, в том числе за счет средств местного бюджета 2232,9 тыс. рублей. Для успешного выполнения поставленных задач в 2020 году проведено 155 культурно-досуговых мероприятия, на которых присутствовало 2524 человек, 155 человек приняли участие в работе 14 клубных формированиях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казом Президента Российской Федерации от 07 мая 2012 года № 597 «О мероприятиях по реализации государственной социальной политики» проведены мероприятия по совершенствованию системы оплаты труда работников культуры. За 2020 год оплата труда работников увеличилась, и среднемесячная заработная плата в целом по казенному учреждению составила 19878,67 рублей, а основных работников- 28143,54 рубля (согласно плана (дорожная карта) Павловского муниципального района Воронежской области «Изменение в отраслях социальной сферы, направленное на повышение эффективности сферы культуры», утвержденного Постановлением администрации Павловского муниципального района от 15.04.2013 г. № 038)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изведено финансирование следующих расходных обязатель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 оплачивались коммунальные расходы (467,7 тыс. рублей), по состоянию на 01.01.2021 года кредиторская задолженность отсутствует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лись мероприятия по противопожарной безопасности (23,1 тыс. рублей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уководитель МКУК «Песковское КДО» прошла курсы повышения квалификации по программе «Клубное дело» в объеме 36 часов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3 «Обеспечение реализации муниципальной программы»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направлена на формирование и развитие обеспечивающих механизмов реализации муниципальной программы. В рамках подпрограммы создавались условия, существенно повышающие эффективность выполнения как отдельных проектов и мероприятий, так и муниципальной программы в целом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и организационно-технического и информационно-аналитического обеспечения реализации муниципальной подпрограммы осуществляла администрация Песковского сельского посел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20 году было предусмотрено средств в объеме 3567,0 тыс. рублей, в том числе за счет средств федерального бюджета 88,0 тыс. рублей (2,5% от общего объема финансирования по данной подпрограмме), областного бюджета 38,9 тыс. рублей (1,1%), местного бюджета 3440,1 тыс. рублей (96,4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20 году 3545,3 тыс. рублей (99,4% от предусмотренного финансирования), в том числе за счет федерального бюджета -  88,0 тыс. рублей (2,5%), областного бюджета- 38,9 тыс. рублей (1,1%), местного бюджета – 3418,4 тыс. рублей (95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финансовое обеспечение деятельности органов местного самоуправления Песковского сельского поселения из местного бюджета выделено 3140,2 тыс. рублей (88,0% от общего финансирования подпрограммы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выполнения других расходных обязательств Песковского сельского поселения органами местного самоуправления Песковского сельского поселения составил 405,1 тыс. рублей (11,4%), из них средства федерального бюджета в сумме 88,0 тыс. рублей направлены на осуществление первичного воинского учета на территории, где отсутствуют военные комиссариаты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изведено финансирование других расходных обязатель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ведены муниципальные выборы депутатов Совета народных депутатов Песковского сельского поселения седьмого созыва и главы Песковского сельского поселения; 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чивалась доплата к муниципальной пенсии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чивались расходы на другие общегосударственные расходы: публикация официальных материалов в СМИ; перечислены средства во исполнении соглашений на передачу полномочий по осуществлению финансового контроля и градостроительной деятельности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изведены расходы на содержание специалиста ВУР за счет средств федерального бюджет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исполнения плановых значений по расходам на реализацию данной подпрограммы составил 99,4%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4  «Безопасность и правопорядок на территории Песковского сельского поселения»</w:t>
      </w:r>
    </w:p>
    <w:p>
      <w:pPr>
        <w:pStyle w:val="Style22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spacing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в рамках подпрограммы «Безопасность и правопорядок на территории Песковского сельского поселения» позволила снизить риски  возникновения чрезвычайных ситуаций природного и техногенного характера до приемлемого уровня.</w:t>
      </w:r>
    </w:p>
    <w:p>
      <w:pPr>
        <w:pStyle w:val="Normal"/>
        <w:autoSpaceDE w:val="false"/>
        <w:spacing w:lineRule="auto" w:line="276" w:before="0" w:after="0"/>
        <w:ind w:left="851"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е мероприятия подпрограммы  направлены: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 Предупреждение и помощь населению  в чрезвычайных ситуациях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беспечение первичных мер пожарной безопасности на территории сельского    поселения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филактика преступности 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обеспечение условий для безопасности                 жизнедеятельности на территории поселения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 xml:space="preserve">4. Профилактика терроризма и экстремиз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По данной подпрограмме финансирование в бюджете поселения в 2020 году составило 115,7 тыс. рублей, в том числе за счет средств областного бюджета 110,7 тыс. рублей.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Освоено денежных средств в 2020 году 115,3 тыс. рублей (99,6% от предусмотренного финансирования), в том числе за счет областного бюджета – 110,7 тыс. рублей.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В результате чего были проведены следующие мероприятия: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дезинсекционная обработка водоема против личинок комаров в сумме 4,5 тыс. рублей;</w:t>
      </w:r>
    </w:p>
    <w:p>
      <w:pPr>
        <w:pStyle w:val="Normal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обретены установка лесопожарная ранцевая «Ангара» и мотопомпа высоконапорная «Спрут-3» на сумму 110,7 тыс. рублей.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Также в рамках подпрограммы реализовались мероприятия, не требующие финансирования.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Достигнуты следующие показатели: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ля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спечение первичных мер пожарной безопасности на территории сельского    поселения проводился инструктаж населения по правилам пожарной безопасности; обход граждан с вручением памяток по пожарной безопасности;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полнота    информационного   обеспечения   населения   85%,   за   счет   проведения  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ероприятий   на   базе   КД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  целью   повышения   осведомленности  населения  о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е действий при чрезвычайных ситуациях и происшествиях;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нформирование     населения    по    вопросам     противодействия     терроризма    и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тремизма 95%;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уверенность  граждан  в  защищенности  своих личных и имущественных интересов  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 территории  сельского  поселения  90%,  за  счет  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репления  межведомственного  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отрудничества         правоохранительных         органов       и       органов       местного       </w:t>
      </w:r>
    </w:p>
    <w:p>
      <w:pPr>
        <w:pStyle w:val="Normal"/>
        <w:autoSpaceDE w:val="false"/>
        <w:spacing w:lineRule="auto" w:line="276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>самоуправления;</w:t>
      </w:r>
    </w:p>
    <w:p>
      <w:pPr>
        <w:pStyle w:val="Normal"/>
        <w:autoSpaceDE w:val="false"/>
        <w:spacing w:lineRule="auto" w:line="276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>- количество чрезвычайных ситуаций за прошедший период- 0 шт.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Normal"/>
        <w:autoSpaceDE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одпрограмма № 5 «Энергосбережение и повышение энергетической эффективности на территории Песковского сельского поселения»</w:t>
      </w:r>
    </w:p>
    <w:p>
      <w:pPr>
        <w:pStyle w:val="Normal"/>
        <w:autoSpaceDE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24"/>
        <w:rPr/>
      </w:pPr>
      <w:r>
        <w:rPr>
          <w:rFonts w:eastAsia="Times New Roman"/>
          <w:lang w:eastAsia="ru-RU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Целью под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: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5"/>
          <w:sz w:val="26"/>
          <w:szCs w:val="26"/>
        </w:rPr>
        <w:t>1. У</w:t>
      </w:r>
      <w:r>
        <w:rPr>
          <w:rFonts w:cs="Times New Roman" w:ascii="Times New Roman" w:hAnsi="Times New Roman"/>
          <w:sz w:val="26"/>
          <w:szCs w:val="26"/>
        </w:rPr>
        <w:t xml:space="preserve">лучшение  качества  жизни  и  благосостояния  населения  Песковского  сельского  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Совершенствование     нормативных     и     правовых     условий    для    поддержки  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энергосбережения и повышения энергетической эффективности;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Лимитирование и нормирование энергопотребления в бюджетной сфере;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Широкая пропаганда энергосбережения;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овышение  эффективности  использования  энергетических ресурсов Песковского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;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6. Снижение  финансовой   нагрузки   на  бюджет   за   счет  сокращения  платежей  за   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топливо и электрическую энергию. </w:t>
      </w:r>
    </w:p>
    <w:p>
      <w:pPr>
        <w:pStyle w:val="Normal"/>
        <w:autoSpaceDE w:val="false"/>
        <w:spacing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в рамках подпрограммы позволила повысить эффективность управления объектами коммунальной инфраструктуры, установить нормативы и лимиты энергопотребления, снизить затраты бюджета поселения на оплату коммунальных услуг.</w:t>
      </w:r>
    </w:p>
    <w:p>
      <w:pPr>
        <w:pStyle w:val="Normal"/>
        <w:autoSpaceDE w:val="false"/>
        <w:spacing w:lineRule="auto" w:line="276" w:before="0" w:after="0"/>
        <w:ind w:left="851"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е мероприятия подпрограммы  направлены: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овышение энергоэффективности в теплоснабжении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вышение энергоэффективности в электроснабжении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2020 году было предусмотрено средств в объеме 94,3 тыс. рублей, в том числе за счет средств местного бюджета- 94,3 тыс. рублей. Освоено денежных средств в 2020 году 93,1 тыс. рублей (98,7% от предусмотренного финансирования).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Достигнуты следующие показатели: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доля     объемов     природного    газа    и    электрической    энергии,    потребляемых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бюджетными учреждениями с использованием приборов учета составила 100%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ля  расходов  бюджета  на  обеспечение  энергетическими  ресурсами  бюджетных  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й сократилась и составила в среднем 8,1% от план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нежные средства на проведение всех мероприятий израсходованы в соответствии с утвержденными нормативами и в рамках выделенных бюджетных ассигнований в 2020 году на реализацию муниципальной программы «Социально-экономическое развитие Песковского сельского поселения Павловского муниципального района»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муниципальной программы постановлениями администрации Песковского сельского поселения от 20.01.2015 г. № 03, от 21.12.2015 г. № 79, от 29.11.2016 г. №121, от 16.02.2017 г. №06, от 29.12.2017 г. №46, от 24.04.2018 г. №16, от 31.10.2018 г. №37, от 25.12.2018 г. №52, от 08.11.2019 г. №49, от 23.12.2019 г. №55, от 08.02.2021 г. №02 принимались изменения в перечень мероприятий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 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 итогам за 2020 год муниципальная программа «Социально-экономическое развитие Песковского сельского поселения Павловского муниципального района» считается реализуемой с высоким уровнем эффективности, так как: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 муниципальной программы в разрезе основных мероприятий составил 96,7%;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финансирования реализации основных мероприятий муниципальной программы составил 98,8% (не менее 90%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257290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280" w:after="280"/>
        <w:ind w:left="177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177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Без интервала Знак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D3CCDA25449ACC20D8C5AD8D80D222072830798EC9219565879F5B43530195413D5A19294ACFE8A7z1F" TargetMode="External"/><Relationship Id="rId3" Type="http://schemas.openxmlformats.org/officeDocument/2006/relationships/hyperlink" Target="consultantplus://offline/ref=C7D3CCDA25449ACC20D8C5AD8D80D222072830798EC9219565879F5B43530195413D5A19294AC2E7A7z1F" TargetMode="External"/><Relationship Id="rId4" Type="http://schemas.openxmlformats.org/officeDocument/2006/relationships/hyperlink" Target="consultantplus://offline/ref=318C5C6E73C7A63FC66D25D3FB7990A002D3B29671E2F0DBC3A0F59409141722B0B6F2662B264AF5B0yFF" TargetMode="External"/><Relationship Id="rId5" Type="http://schemas.openxmlformats.org/officeDocument/2006/relationships/hyperlink" Target="consultantplus://offline/ref=318C5C6E73C7A63FC66D25D3FB7990A002D3B29671E2F0DBC3A0F59409141722B0B6F2662B264AF5B0yFF" TargetMode="External"/><Relationship Id="rId6" Type="http://schemas.openxmlformats.org/officeDocument/2006/relationships/hyperlink" Target="consultantplus://offline/ref=C7D3CCDA25449ACC20D8C5AD8D80D222072830798EC9219565879F5B43530195413D5A19294ACFE8A7z1F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40:00Z</dcterms:created>
  <dc:creator>Admin</dc:creator>
  <dc:description/>
  <dc:language>en-US</dc:language>
  <cp:lastModifiedBy>LA</cp:lastModifiedBy>
  <cp:lastPrinted>2021-02-12T14:11:00Z</cp:lastPrinted>
  <dcterms:modified xsi:type="dcterms:W3CDTF">2021-02-15T08:40:00Z</dcterms:modified>
  <cp:revision>2</cp:revision>
  <dc:subject/>
  <dc:title/>
</cp:coreProperties>
</file>