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ПЕСКОВСК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   »  декабря  2019 г. № 00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Песковского сельского поселения Павловского муниципального района на 2020 год и на плановый период 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Песковск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в сумме 5402,3 тыс. рублей, в том числе безвозмездные поступления от других бюджетов бюджетной системы РФ 4116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в сумме 5402,3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сковск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Песковск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сковского сельского поселения Павловского муниципального района на 2021 год в сумме 2927,8 тыс. рублей,  в том числе безвозмездные поступления от других бюджетов бюджетной системы РФ в сумме 1640,8 тыс. рублей; и на 2022 год в сумме 2979,2 тыс. рублей, в том числе безвозмездные поступления от других бюджетов бюджетной системы РФ в сумме 1688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сковского сельского поселения Павловского муниципального района на 2021 год в сумме 2927,8  тыс. рублей, в том числе условно утвержденные расходы в сумме 71,2 тыс. рублей, и на 2022 год в сумме 2979,2 тыс. рублей, в том числе условно утвержденные расходы в сумме  144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Песковского сельского поселения на 2020 год  и на плановый период 2021 и 2022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Песковского сельского поселения Павловского муниципального района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Песковск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0 год и на плановый период 2021 и 2022 годов согласно приложению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Песковского сельского поселения Павловского муниципального района и главные администраторы источников внутреннего финансирования дефицита бюджета Песков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Песковского сельского поселения – органов государственной власти Российской Федерации, согласно приложению № 3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Песковского сельского поселения– органов местного самоуправления Песковск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Песк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сков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ск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ск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ск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Песковск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Песк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ск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есковск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Песковск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20 год и на плановый период 2021 и 2022 годов согласно приложению     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есковского сельского поселения Павловского муниципального района), группам видов расходов классификации расходов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20 год и на плановый период  2021 и 2022 годов согласно приложению     № 7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сковского сельского поселения Павловского муниципального района), группам видов расходов, разделам, подразделам классификации бюджета Песковск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20 год и на плановый период 2021 и 2022 годов согласно приложению    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есковского сельского поселения Павловского муниципального района на 2020 год в сумме 0,0 тыс.рублей; на 2021 год в сумме            0,0 тыс. рублей; на 2022 год 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Песковского сельского поселения Павловского муниципального района, муниципальный внутренний долг Песковск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Песковского сельского поселения Павловского муниципального района на 2020 год в сумме 100,0 тыс. рублей, на 2021 год в сумме 0,0 тыс. рублей, на 2022 год в сумме              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Песко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1 года  в сумме 0,0 тыс. рублей,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 на 1 января 2022 года  в сумме 0,0 тыс. рублей,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Песковского сельского поселения, на 1 января 2023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Песковского сельского поселения Павловского муниципального района на 2020 год в сумме 0,2 тыс. рублей, на 2021 год в сумме 0,0 тыс. рублей, на 2022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Песковского сельского поселения Павловского муниципального района на 2020 и на плановый период 2021 и 2022 годов согласно приложению № 9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сковского 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Песко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                   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Песковском сельском поселении, утвержденного решением Совета народных депутатов Песковского сельского поселения Павловского муниципального района от 18.09.2014г. № 270, следующие основания для внесения в 2020 году изменений в показатели сводной бюджетной росписи бюджета Песковского сельского поселения Павловского муниципального района, связанные с особенностями исполнения бюджета Песк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, без внесения изменений в решение о бюджете Песк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ск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сковского сельского поселения Павловского муниципального района вправе увеличить бюджетные ассигнования главным распорядителям средств бюджета Песковского сельского поселения Павловского муниципального района на сумму средств, поступивших в бюджет Песк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сковск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ес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Песковск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Песковск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Песковск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сковск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И.В.Кулеш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1:00Z</dcterms:created>
  <dc:creator>plan1</dc:creator>
  <dc:description/>
  <cp:keywords/>
  <dc:language>en-US</dc:language>
  <cp:lastModifiedBy>plan1</cp:lastModifiedBy>
  <cp:lastPrinted>2019-11-15T12:22:00Z</cp:lastPrinted>
  <dcterms:modified xsi:type="dcterms:W3CDTF">2019-11-15T10:34:00Z</dcterms:modified>
  <cp:revision>62</cp:revision>
  <dc:subject/>
  <dc:title>СОВЕТ</dc:title>
</cp:coreProperties>
</file>