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24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«27»  декабря  2017 г.  № 151</w:t>
      </w:r>
    </w:p>
    <w:p>
      <w:pPr>
        <w:pStyle w:val="TextBodyIndent"/>
        <w:spacing w:lineRule="exact" w:line="240"/>
        <w:ind w:left="0" w:right="0" w:hanging="0"/>
        <w:rPr/>
      </w:pPr>
      <w:r>
        <w:rPr>
          <w:sz w:val="26"/>
          <w:szCs w:val="26"/>
        </w:rPr>
        <w:t xml:space="preserve">                   </w:t>
      </w:r>
      <w:r>
        <w:rPr/>
        <w:t>с. Пески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18 год и на плановый период 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3997,00 тыс. рублей, в том числе безвозмездные поступления от других бюджетов бюджетной системы РФ 2786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3997,0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19 год в сумме 2591,2 тыс. рублей,  в том числе безвозмездные поступления от других бюджетов бюджетной системы РФ в сумме 1377,7 тыс. рублей; и на 2020 год в сумме 2610,2 тыс. рублей, в том числе безвозмездные поступления от других бюджетов бюджетной системы РФ в сумме 1405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19 год в сумме 2591,2   тыс. рублей, в том числе условно утвержденные расходы в сумме 62,9 тыс. рублей, и на 2020 год в сумме 2610,2 тыс. рублей, в том числе условно утвержденные расходы в сумме  126,6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18 год  и на плановый период 2019 и 2020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8 год согласно приложению №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9 и 2020 годов согласно приложению №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8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сельского поселения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8 год согласно приложению №  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 на 2019 и 2020 годы согласно приложению №  8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18 год согласно приложению № 9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на 2019 и 2020 годы согласно приложению №  10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18 год согласно приложению № 11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 на 2019 и 2020 годы согласно приложению № 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ск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8 год в сумме 116,3 тыс.рублей с их распределением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 на 2019 год в сумме 80,6 тыс. руб. и 2020 год  в сумме 82,0 тыс. руб. согласно приложению №  14 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Песковского сельского поселения Павловского муниципального района на 2018 год в сумме 100,0 тыс. рублей, на 2019 год в сумме 0,0 тыс. рублей, на 2020 год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сковского сельского поселения на 1 января 2019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19 года  в сумме 0,0 тыс. рублей, на 1 января 2020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0 года  в сумме 0,0 тыс. рублей,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1 года  в сумме 0,0 тыс. рублей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Песковского сельского поселения Павловского муниципального района на 2018 год в сумме 0,3 тыс. рублей, на 2019 год в сумме 0,0 тыс. рублей, на 2020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Песковского сельского поселения Павловского муниципального района на 2018 и на плановый период 2019 и 2020 годов согласно приложению № 15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 сельского поселения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в редакции решения от 27.04.2016 г. № 57, следующие основания для внесения в 2018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с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ск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ск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Песковского сельского поселения Павловского муниципального района при заключении договоров (муниципальных контрактов) на поставку товаров,  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Глава Песковского</w:t>
      </w: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 И.В.Куле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Customer</cp:lastModifiedBy>
  <cp:lastPrinted>2017-12-26T13:46:00Z</cp:lastPrinted>
  <dcterms:modified xsi:type="dcterms:W3CDTF">2017-12-26T10:47:00Z</dcterms:modified>
  <cp:revision>46</cp:revision>
  <dc:subject/>
  <dc:title>СОВЕТ</dc:title>
</cp:coreProperties>
</file>