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«22 »   мая  2017 года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20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ело Пе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 за 3 месяца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 ст.264.2 Бюджетного кодекса РФ и решением сессии Совета народных   депутатов  Песковского  сельского  поселения  от  18.09.2014 года  №  270  «Об утверждении   Положения  о  бюджетном  процессе  в  Песковском  сельском  поселении Павловского муниципального района Воронежской области» (в редакции решений от  13.03.2015 № 296; от 27.04.2016г. № 57), руководствуясь Уставом Песковского сельского  поселения   АДМИНИСТРАЦИЯ 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3 месяца 2017 года по доходам в сумме 716 768,27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3 месяца 2017 года по расходам в сумме 739 186,56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3 месяца   2017 года   по  источникам   финансирования   дефицита   бюджета   в   сумме  22 418,29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 3 месяца 2017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       И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17-05-19T09:52:00Z</cp:lastPrinted>
  <dcterms:modified xsi:type="dcterms:W3CDTF">2017-05-19T08:06:00Z</dcterms:modified>
  <cp:revision>45</cp:revision>
  <dc:subject/>
  <dc:title>АДМИНИСТРАЦИЯ ПЕСКОВСКОГО СЕЛЬСКОГО ПОСЕЛЕНИЯ</dc:title>
</cp:coreProperties>
</file>