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6.02.2018  года    №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с. Пе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Normal"/>
        <w:rPr/>
      </w:pPr>
      <w:r>
        <w:rPr>
          <w:sz w:val="28"/>
          <w:szCs w:val="28"/>
        </w:rPr>
        <w:t>на территории Пес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законом Воронежской области от 30.06.2010 № 68-ОЗ «О государственном регулировании торговой деятельности на территории Воронежской области», положением приказа департамента предпринимательства и торговли Воронежской области от 22.06.2015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п. 3  статьи 37 Устава Песковского сельского поселения, администрация Песковского сельского поселения Павловского муниципального района Воронежской области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b/>
          <w:sz w:val="26"/>
          <w:szCs w:val="26"/>
        </w:rPr>
        <w:t>ПОСТАНОВЛЯЕТ: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текстовую часть схемы размещения нестационарных торговых объектов на территории Песковского сельского поселения Павловского муниципального района Воронежской области, согласно приложению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хему размещения нестационарных торговых объектов на территории Песковского сельского поселения Павловского муниципального района Воронежской области, согласно приложениям 2,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Песковского сельского поселения от 10.03.2015 года № 08 «Об утверждении схемы размещения нестационарных торговых объектов на территории Песковского сельского поселения Павловского муниципального района Воронежской област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бнародовать настоящее постановление в соответствии с Положением о порядке обнародования муниципальных правовых актов Песковского сельского посел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 Постановление  вступает  в  силу  с  момента  его  обнародования  и  действует  в  течении  пяти 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Песковского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И. В. Кулешов</w:t>
      </w:r>
    </w:p>
    <w:p>
      <w:pPr>
        <w:pStyle w:val="Style16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ind w:left="10915" w:hanging="0"/>
        <w:rPr/>
      </w:pPr>
      <w:r>
        <w:rPr>
          <w:rFonts w:cs="Times New Roman" w:ascii="Times New Roman" w:hAnsi="Times New Roman"/>
          <w:sz w:val="24"/>
          <w:szCs w:val="24"/>
        </w:rPr>
        <w:t>Песковского сельского поселения</w:t>
      </w:r>
    </w:p>
    <w:p>
      <w:pPr>
        <w:pStyle w:val="Style16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ского муниципального района</w:t>
      </w:r>
    </w:p>
    <w:p>
      <w:pPr>
        <w:pStyle w:val="Style16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Style16"/>
        <w:ind w:left="1091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  26.02.2018  года     № 11  </w:t>
      </w:r>
    </w:p>
    <w:p>
      <w:pPr>
        <w:pStyle w:val="Normal"/>
        <w:ind w:firstLine="104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кстовая часть схемы размещения нестационарных торговых объектов на территории Песк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ского муниципального района 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984"/>
        <w:gridCol w:w="1843"/>
        <w:gridCol w:w="1985"/>
        <w:gridCol w:w="1984"/>
        <w:gridCol w:w="2268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на карте-сх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дисло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тационарных торговых объектов по одному адресному ориент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еализуем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б использовании нестационарного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jc w:val="center"/>
              <w:rPr/>
            </w:pPr>
            <w:r>
              <w:rPr/>
              <w:t>1. Действующих нестационарных торговых объектов на территории Песк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Безымянный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 возле дома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лощад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 два  раза  в  нед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Антиповка</w:t>
            </w:r>
          </w:p>
          <w:p>
            <w:pPr>
              <w:pStyle w:val="Normal"/>
              <w:jc w:val="center"/>
              <w:rPr/>
            </w:pPr>
            <w:r>
              <w:rPr/>
              <w:t>(площадка) возле  мага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  один  раз  в  неделю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. Размещение планируемых нестационарных торговых объектов на территории Песковского сельского поселения  - НЕТ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1:00Z</dcterms:created>
  <dc:creator>User</dc:creator>
  <dc:description/>
  <cp:keywords/>
  <dc:language>en-US</dc:language>
  <cp:lastModifiedBy>Customer</cp:lastModifiedBy>
  <cp:lastPrinted>2018-05-07T09:19:00Z</cp:lastPrinted>
  <dcterms:modified xsi:type="dcterms:W3CDTF">2018-05-07T06:22:00Z</dcterms:modified>
  <cp:revision>143</cp:revision>
  <dc:subject/>
  <dc:title>Об организации поездки на зональный семинар по вопросам соблюдения трудового законодательства, развития социально-трудовых отношений, охраны труда и аттестации рабочих мест</dc:title>
</cp:coreProperties>
</file>