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к  постановлению  администраци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Песковского  сельского 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«07» октября  2022г.  № 4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843"/>
        <w:gridCol w:w="1134"/>
        <w:gridCol w:w="1417"/>
        <w:gridCol w:w="1276"/>
        <w:gridCol w:w="992"/>
        <w:gridCol w:w="992"/>
        <w:gridCol w:w="851"/>
        <w:gridCol w:w="70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 номер  автомобильной  дорог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автомобильной  доро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населённого  пун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ён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м)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 дороги  по  транспортно-эксплуатационному  состоянию</w:t>
            </w:r>
          </w:p>
        </w:tc>
      </w:tr>
      <w:tr>
        <w:trPr>
          <w:trHeight w:val="6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 автомоб-й доро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 элементов  автомобильной  дорог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</w:t>
            </w:r>
          </w:p>
        </w:tc>
      </w:tr>
      <w:tr>
        <w:trPr>
          <w:trHeight w:val="17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 число  полос  движения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ина  полосы  движения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ина  обочины (не  менее), 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233 844 ОП  МП - 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лне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Пе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6"/>
                <w:szCs w:val="26"/>
              </w:rPr>
              <w:t>1,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ов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б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фа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 233 844 ОП  МП - 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крынни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Пе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,3</w:t>
            </w:r>
            <w:r>
              <w:rPr>
                <w:sz w:val="22"/>
                <w:szCs w:val="22"/>
              </w:rPr>
              <w:t xml:space="preserve">(в т.ч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грунтовая -1,358; асфальт -0,94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фальт, грунт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233 844  ОП  МП – 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лодёж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Пе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б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233 844 ОП  МП – 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Пе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б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233 844 ОП  МП – 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елё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Пе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233 844 ОП  МП – 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омсомо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Пе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233 844 ОП  МП – 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ле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Пе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2"/>
                <w:szCs w:val="22"/>
              </w:rPr>
              <w:t xml:space="preserve">(в т.ч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грунтовая -0,374; асфальт -0,6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фальт, грунт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233 844 ОП  МП – 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Пе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б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233 844 ОП  МП – 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Первомай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Пе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233 804 ОП  МП –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Пе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 с. Пес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233 804 ОП  МП –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гуча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Берёз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  <w:r>
              <w:rPr>
                <w:sz w:val="22"/>
                <w:szCs w:val="22"/>
              </w:rPr>
              <w:t xml:space="preserve"> (в т.ч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грунтовая -0,915; щебень-0,315; асфальт -0,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ов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б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 233 844 ОП  МП – 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Дзержин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Берёз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2"/>
                <w:szCs w:val="22"/>
              </w:rPr>
              <w:t xml:space="preserve"> (в т.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 -0,737-0,27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асфальт -0,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ов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б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233 844 ОП  МП –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Берёз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2"/>
                <w:szCs w:val="22"/>
              </w:rPr>
              <w:t xml:space="preserve"> (в т.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 -0,830; щебень-0,27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 -0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фаль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бен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233 844 ОП  МП –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артиза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Берёз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2"/>
                <w:szCs w:val="22"/>
              </w:rPr>
              <w:t xml:space="preserve"> (в т.ч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грунтовая -1,580; щебень-0,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ов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б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 по с. Берёз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233 844 ОП  МП –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уг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тор Безымя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233 844 ОП  МП –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Шевч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тор Безымя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233 844 ОП  МП –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олхоз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тор Безымя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233 844 ОП  МП –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ад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тор Безымя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фа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 по х. Безымя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233 844 ОП  МП –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8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тор  Чугу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 233 844 ОП  МП – 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9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тор  Чугу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 233 844 ОП  МП – 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елё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тор  Чугу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 233 844 ОП  МП – 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итюг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тор  Чугу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 по  х. Чугун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 233 844 ОП  МП – 2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. Максим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 Максим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 233 844 ОП  МП – 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тор  Хвощева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тор  Хвощев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,9 </w:t>
            </w:r>
            <w:r>
              <w:rPr>
                <w:sz w:val="22"/>
                <w:szCs w:val="22"/>
              </w:rPr>
              <w:t>( в т. ч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0,5 асфальт, 1,4 гру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фальт, грунт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 233 844 ОП  МП – 2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ревня  Антип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ня  Антип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 233 8 ОП  МП –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. Чугуновка- д. Антип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 Чугуновка- д. Антип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 автомобильная до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Т О Г 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Т О Г О  по  поселению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,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=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=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6:08:00Z</dcterms:created>
  <dc:creator>Customer</dc:creator>
  <dc:description/>
  <dc:language>en-US</dc:language>
  <cp:lastModifiedBy>LA</cp:lastModifiedBy>
  <cp:lastPrinted>2022-10-07T16:05:00Z</cp:lastPrinted>
  <dcterms:modified xsi:type="dcterms:W3CDTF">2022-11-08T06:08:00Z</dcterms:modified>
  <cp:revision>2</cp:revision>
  <dc:subject/>
  <dc:title/>
</cp:coreProperties>
</file>