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К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 МУНИЦИПАЛЬН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     »  апреля  2025 года 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___</w:t>
      </w:r>
    </w:p>
    <w:p>
      <w:pPr>
        <w:pStyle w:val="Normal"/>
        <w:rPr/>
      </w:pPr>
      <w:r>
        <w:rPr/>
        <w:t xml:space="preserve">                   </w:t>
      </w:r>
      <w:r>
        <w:rPr/>
        <w:t>с. П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Песко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за 2024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64.2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Песковского сельского поселения Павловского муниципального района, руководствуясь Положением о бюджетном процессе в Песковском сельском поселении Павловского муниципального района Воронежской области, утвержденным решением Совета народных депутатов Песковского сельского поселения от 23.05.2023 года № 160, Совет народных депутатов Песковского сельского посел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сковского сельского поселения Павловского муниципального района за 2024 год по доходам в сумме 12 346 296,83 тыс. рублей и по расходам в сумме 10 868 852,71 тыс. рублей с превышением доходов над расходами (профицит бюджета Песковского сельского поселения) в сумме 1 477 444,12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4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за 2024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 за 2024 год по разделам и подразделам функциональной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пределение бюджетных ассигнований на реализацию муниципальных программ за 2024 год,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точников финансирования дефицита бюджета Песковского сельского поселения за 2024 год по кодам классификации источников финансирования дефицитов бюджетов согласно приложению № 6 к настоящему решению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И.В.Кулеш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решению Совета народных депутатов Песковского сельского поселения Павловского муниципального района «Об исполнении бюджета Песковского сельского поселения Павловского муниципального района за 2024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юджет Песковского сельского поселения Павловского муниципального района по доходам за 2024 год, включая все источники поступлений, исполнен в размере 12 346 296,83 рублей, при первоначальном плане  на год 6 901 900,00 рублей и уточненном 12 318 397,02 рублей, что составляет 178,9 процента к первоначальному плану и 100,2 процентов к уточненному. Безвозмездных поступлений от других бюджетов бюджетной системы при уточненном плане на год 10 779 397,02 рублей в бюджет поступило 10 779 397,02 рублей, их удельный вес в общей сумме доходов составил 87,3 процентов, из них дотации – 1 964 400,00 рублей, субсидии – 194 268,22 рублей, субвенции – 136 184,00 рублей, иные межбюджетные трансферты – 8 334 544,80 рублей, прочие безвозмездные поступления – 150 000,00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логовых и неналоговых (собственных) доходов за 2024 год поступило 1 566 899,81 рублей при первоначальном плане и уточненном плане 1 539 000,00 тыс. рублей, что составляет 101,8 процента. Удельный вес собственных доходов в общей сумме всех доходов составил 12,7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еревыполнение годового плана достигнуто по всем источникам собственных доходов бюджета сельского поселения. Наиболее значимыми из налоговых доходов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 на доходы физических лиц – поступило 465 771,49 рублей при первоначальном плане 390 000,00 рублей и уточненном плане 448 500,00 рублей, удельный вес в общей сумме собственных доходов 29,7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ого налога с юридических лиц – поступило 394 034,00 рублей при первоначальном плане 502 000,00 рублей и уточненном плане- 390 000,00 рублей, удельный вес в общей сумме собственных доходов 25,1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ого налога с физических лиц – поступило 675 175,48 рублей при первоначальном плане 623 000,00 рублей и уточненном плане- 669 000,00 рублей, удельный вес в общей сумме собственных доходов 43,1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налоговых доходов в бюджет поселения за отчетный период поступило 2 132,80 рублей (штрафы за несоблюдение правил содержания придомовой территории и возврат дебиторской задолженности прошлых л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сравнению с 2023 годом объем доходов бюджета сельского поселения увеличился на 816 603,80 рублей (7,1%), как за счет увеличения доходов от безвозмездных поступлений (+366 559,50 рублей) так и за счет увеличения поступления собственных доходов (+450 044,30 рублей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ная часть бюджета сельского поселения за 2024 год выполнена в объеме 10 868 852,71 рублей, при первоначальном плане 6 901 900,00 рублей и уточненном плане 11 337 397,02 рублей, что составляет 157,5 процентов к первоначальному плану и 95,9 процентов к уточненному плану. Уменьшение расходной части бюджета к факту 2023 года составило 284 862,28 рубля или 2,6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социально-культурной сферы (культура, социальная политика) направлено 3 270 892,70 рублей, что составляет 30,1 процентов общего объема расходов сельского бюджет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ля общегосударственных расходов составила 5 064 785,92 рублей или 46,6 процентов от общего объема расход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сходы по ЖКХ составили 1 001 854,85 рублей или 9,2 процентов  от общего объема расходов бюджета, в том числе на реализацию полномочий по федеральному закону 131-ФЗ (организация уличного освещения) – 54 297,3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ходы на национальную экономику и национальную безопасность составили 1 395 135,24 рублей или 12,8 процентов от общей суммы расходов, в том числе на содержание дорог – 1 010 500,00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на осуществление полномочий по первичному воинскому учету составили 136 184,00 рублей или 1,3 процент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расходах бюджета сельского поселения за отчетный период занимают расходы на оплату труда и начисления на оплату труда – 2 128 093,96 рублей; расходы на оплату коммунальных услуг – 254 282,67 рубля, содержание имущества – 1 194 855,16 рублей, прочие работы, услуги – 993 982,15 рубля; перечисление средств по переданным полномочиям – 3 879 061,28 рублей; приобретение основных средств – 1 259 676,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сельского поселения за 2024 год исполнен с профицитом (превышение доходов над расходами в сумме 1 477 444,12 руб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долг по состоянию на 01.01.2025 года составляет 0,00 тыс. рублей. Остаток средств на расчетном счете на конец отчетного периода – 3 232 284,72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Бухгалтер                                                           Т.В.Ващ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6:00Z</dcterms:created>
  <dc:creator>я</dc:creator>
  <dc:description/>
  <cp:keywords/>
  <dc:language>en-US</dc:language>
  <cp:lastModifiedBy>WiZaRd</cp:lastModifiedBy>
  <cp:lastPrinted>2020-02-18T14:19:00Z</cp:lastPrinted>
  <dcterms:modified xsi:type="dcterms:W3CDTF">2025-03-27T13:25:00Z</dcterms:modified>
  <cp:revision>92</cp:revision>
  <dc:subject/>
  <dc:title>СОВЕТ  НАРОДНЫХ  ДЕПУТАТОВ</dc:title>
</cp:coreProperties>
</file>