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С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10» мая 2023 года  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. Пес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ведения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долговой книги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сковского сельского поселения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вловского муниципального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Воронежской област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ями 120</w:t>
        </w:r>
      </w:hyperlink>
      <w:r>
        <w:rPr>
          <w:color w:val="000000"/>
          <w:sz w:val="26"/>
          <w:szCs w:val="26"/>
        </w:rPr>
        <w:t xml:space="preserve"> и </w:t>
      </w:r>
      <w:hyperlink r:id="rId3">
        <w:r>
          <w:rPr>
            <w:rStyle w:val="InternetLink"/>
            <w:color w:val="000000"/>
            <w:sz w:val="26"/>
            <w:szCs w:val="26"/>
          </w:rPr>
          <w:t>12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, решением Совета народных депутатов Песковского сельского поселения Павловского муниципального района Воронежской области о 18.09.2014 № 270 «Об утверждении Положения о бюджетном процессе в Песковском сельском поселении Павловского муниципального района Воронежской области», в целях совершенствования системы регистрации и учета долговых обязательств Песковского сельского поселения Павловского муниципального района Воронежской области администрация Песковского сельского поселения: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</w:t>
      </w:r>
    </w:p>
    <w:p>
      <w:pPr>
        <w:pStyle w:val="ConsPlus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1. Утвердить прилагаемый </w:t>
      </w:r>
      <w:hyperlink w:anchor="P30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color w:val="000000"/>
          <w:sz w:val="26"/>
          <w:szCs w:val="26"/>
        </w:rPr>
        <w:t xml:space="preserve"> ведения муниципальной долговой книги Песков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изнать утратившим силу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администрации Песковского сельского поселения Павловского муниципального района Воронежской области от 16.07.2012 № 045 «Об утверждении Порядка ведения муниципальной долговой книги Песковского сельского поселения Павловского муниципального района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 Обнародовать настоящее постановление в</w:t>
      </w:r>
      <w:r>
        <w:rPr>
          <w:rFonts w:cs="Arial"/>
          <w:sz w:val="26"/>
          <w:szCs w:val="26"/>
        </w:rPr>
        <w:t xml:space="preserve"> соответствии с Положением о «Порядке обнародования муниципальных правовых актах Песковского сельского поселения Павловского муниципального района»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/>
      </w:pPr>
      <w:r>
        <w:rPr>
          <w:color w:val="000000"/>
          <w:sz w:val="26"/>
          <w:szCs w:val="26"/>
        </w:rPr>
        <w:t>Глава Песковского сельского поселения</w:t>
      </w:r>
    </w:p>
    <w:p>
      <w:pPr>
        <w:pStyle w:val="ConsPlus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Павловского муниципального района 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ронежской области</w:t>
        <w:tab/>
        <w:tab/>
        <w:tab/>
        <w:tab/>
        <w:tab/>
        <w:tab/>
        <w:t xml:space="preserve">           </w:t>
        <w:tab/>
        <w:t>И.В.Кулешов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 xml:space="preserve">Песковского сельского поселения  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 xml:space="preserve">Павловского муниципального района 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 xml:space="preserve">Воронежской области 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«10» мая 2023 № 16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hyperlink w:anchor="P30">
        <w:bookmarkStart w:id="0" w:name="P30"/>
        <w:bookmarkEnd w:id="0"/>
        <w:r>
          <w:rPr>
            <w:rStyle w:val="InternetLink"/>
            <w:color w:val="000000"/>
            <w:sz w:val="26"/>
            <w:szCs w:val="26"/>
          </w:rPr>
          <w:t>ПОРЯДОК</w:t>
        </w:r>
      </w:hyperlink>
    </w:p>
    <w:p>
      <w:pPr>
        <w:pStyle w:val="ConsPlusNormal"/>
        <w:spacing w:lineRule="auto" w:line="276"/>
        <w:jc w:val="center"/>
        <w:rPr/>
      </w:pPr>
      <w:r>
        <w:rPr>
          <w:color w:val="000000"/>
          <w:sz w:val="26"/>
          <w:szCs w:val="26"/>
        </w:rPr>
        <w:t>ведения муниципальной долговой книги Песковского сельского поселения Павловского муниципального района Воронежской области</w:t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Общие полож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1 Настоящий Порядок разработан в целях определения процедуры ведения муниципальной долговой книги Песковского сельского поселения Павловского муниципального района Воронежской области (далее - Долговая книга), обеспечения контроля за полнотой учета, своевременностью обслуживания и исполнения долговых обязательств Песковского сельского поселения Павловского муниципального района Воронежской области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3 Ведение Долговой книги осуществляется администрацией Песковского сельского поселения Павловского муниципального района Воронежской области (далее – администрация Песковского сельского поселения) в соответствии с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4  Администрация Песковского сельского поселения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5 Ответственные лица за ведение Долговой книги назначаются главой сельского поселения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Порядок ведения Долговой книг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bookmarkStart w:id="1" w:name="P43"/>
      <w:bookmarkEnd w:id="1"/>
      <w:r>
        <w:rPr>
          <w:color w:val="000000"/>
          <w:sz w:val="26"/>
          <w:szCs w:val="26"/>
        </w:rPr>
        <w:t>2.1 Долговая книга ведется в разрезе долговых обязательств сельского поселения и содержит общую информацию о параметрах муниципального дол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2 Долговая книга включает следующие разделы в соответствии с видами долговых обязательств, установленными Бюджетным </w:t>
      </w:r>
      <w:hyperlink r:id="rId5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- муниципальные ценные бумаги Песковского сельского поселения Павловского муниципального района Воронежской области (далее - муниципальные ценные бумаги), номинальная стоимость которых указана в валюте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- бюджетные кредиты, привлеченные в валюте Российской Федерации в бюджет Песковского сельского поселения Павловского муниципального района Воронежской области (далее – администрация сельского поселения) из других бюджетов бюджетной системы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- кредиты, привлеченные администрацией сельского поселения от кредитных организаций в валюте Российской Федерации (далее - кредиты кредитных организаций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- муниципальные гарантии сельского поселения, выраженные в валюте Российской Федерации (далее - муниципальные гарантии)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Долговая книга формируется по следующим формам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ценные бумаги согласно приложению № 1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кредиты от бюджетов других уровней бюджетной системы Российской Федерации согласно приложению № 2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 от кредитных организаций согласно приложению № 3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согласно приложению № 4 к настоящему Порядк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4 Учет долговых обязательств, перечисленных в </w:t>
      </w:r>
      <w:hyperlink w:anchor="P43">
        <w:r>
          <w:rPr>
            <w:rStyle w:val="InternetLink"/>
            <w:color w:val="000000"/>
            <w:sz w:val="26"/>
            <w:szCs w:val="26"/>
          </w:rPr>
          <w:t>пункте 2.2</w:t>
        </w:r>
      </w:hyperlink>
      <w:r>
        <w:rPr>
          <w:color w:val="000000"/>
          <w:sz w:val="26"/>
          <w:szCs w:val="26"/>
        </w:rPr>
        <w:t xml:space="preserve"> настоящего Порядка, ведется на основании оригиналов документов, подтверждающих возникновение, изменение, пролонгацию, реструктуризацию, списание долговых обязательств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 Реструктуризация долгового 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 Долговая книга ведется в электронном виде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2.7 Сведения Долговой книги используются для ведения регистров бухгалтерского учет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 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 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рядок регистрации долговых обязательств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Регистрационный номер состоит из шести разрядов: X1X2X3X4X5X6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3.1.1 Первый, второй разряды номера (Х1Х2) указывают на порядковый регистрационный номер долгового обязательства в разделе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 Третий, четвертый, пятый, шестой  разряды (Х3Х4Х5Х6) указывают на год образования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Регистрационный номер изменений условий долгового обязательства состоит из восьми разрядов: X1X2X3X4X5X6- Х7Х8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первого по шестой разряд это регистрационный номер, под которым было зарегистрировано исходное долговое обязательство, седьмой и восьмой разряд – порядковый номер изменений условий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 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 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3.5 Прекращение долгового обязательства и его списание с муниципального долга производится в соответствии со </w:t>
      </w:r>
      <w:hyperlink r:id="rId6">
        <w:r>
          <w:rPr>
            <w:rStyle w:val="InternetLink"/>
            <w:color w:val="000000"/>
            <w:sz w:val="26"/>
            <w:szCs w:val="26"/>
          </w:rPr>
          <w:t>статьей 10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ного выполнения (прекращения) долгового обязательства в графе "Остаток" Долговой книги суммы по соответствующему долговому обязательству обнуляютс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 Долговая книга формируется в течение текущего финансового года и отражает информацию о вновь принятых, а также не исполненных на день окончания отчетного финансового года долговых обязательства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Информация о долговых обязательствах ежемесячно по состоянию на первое число месяца выводится на бумажном носителе и подписывается главой Песковского сельского поселения Павловского муниципального района и специалистом (бухгалтером), ответственным за ведение бухгалтерского учет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хранения Долговой книги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Данные долговой книги хранятся на бумажном носителе в администрации Песков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5. Порядок передачи информации о долговых обязательствах,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раженных в Долговой книге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5.1 Информация, отраженная в Долговой книге, подлежит передаче в составе, порядке и в установленные сроки в Муниципальный отдел по финансам  администрации Павловского муниципального района. Администрация Песковского сельского поселения Павловского муниципального района несет ответственность за достоверность данных о долговых обязательствах, переданных в Муниципальный отдел по финансам  администрации Павловского муниципального района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/>
      </w:pPr>
      <w:r>
        <w:rPr>
          <w:color w:val="000000"/>
          <w:sz w:val="26"/>
          <w:szCs w:val="26"/>
        </w:rPr>
        <w:t>Глава Песковского сельского поселения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вловского муниципального района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  <w:sz w:val="26"/>
          <w:szCs w:val="26"/>
        </w:rPr>
        <w:t>Воронежской области</w:t>
        <w:tab/>
        <w:tab/>
        <w:tab/>
        <w:tab/>
        <w:tab/>
        <w:t xml:space="preserve">            </w:t>
        <w:tab/>
        <w:tab/>
        <w:t>И.В.Кулешов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both"/>
    </w:pPr>
    <w:rPr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EFD4CB7E6C75E755E810FD151A0970A874EB9D637016C79DF29C7BBB9E0AD514EA092D9C3A4D6D75126DC171mFoBI" TargetMode="External"/><Relationship Id="rId3" Type="http://schemas.openxmlformats.org/officeDocument/2006/relationships/hyperlink" Target="consultantplus://offline/ref=C15F6DDA971238AEF936EFD4CB7E6C75E755E810FD151A0970A874EB9D637016C79DF29870B59A0AD514EA092D9C3A4D6D75126DC171mFoBI" TargetMode="External"/><Relationship Id="rId4" Type="http://schemas.openxmlformats.org/officeDocument/2006/relationships/hyperlink" Target="consultantplus://offline/ref=C15F6DDA971238AEF936F1D9DD123370E25FB41AF811125A25F72FB6CA6A7A4180D2ABCC36E89500855BAE583E9F3E51m6oFI" TargetMode="External"/><Relationship Id="rId5" Type="http://schemas.openxmlformats.org/officeDocument/2006/relationships/hyperlink" Target="consultantplus://offline/ref=C15F6DDA971238AEF936EFD4CB7E6C75E755E810FD151A0970A874EB9D637016D59DAA9073B98601855BAC5C22m9oFI" TargetMode="External"/><Relationship Id="rId6" Type="http://schemas.openxmlformats.org/officeDocument/2006/relationships/hyperlink" Target="consultantplus://offline/ref=C15F6DDA971238AEF936EFD4CB7E6C75E755E810FD151A0970A874EB9D637016C79DF29C75BF9A0AD514EA092D9C3A4D6D75126DC171mFo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17:00Z</dcterms:created>
  <dc:creator>Пользователь</dc:creator>
  <dc:description/>
  <cp:keywords/>
  <dc:language>en-US</dc:language>
  <cp:lastModifiedBy>Customer</cp:lastModifiedBy>
  <cp:lastPrinted>2023-04-23T15:15:00Z</cp:lastPrinted>
  <dcterms:modified xsi:type="dcterms:W3CDTF">2023-04-23T12:15:00Z</dcterms:modified>
  <cp:revision>16</cp:revision>
  <dc:subject/>
  <dc:title/>
</cp:coreProperties>
</file>