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01»  декабря  2023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43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9 месяцев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23.05.2023 года  № 16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9 месяцев 2023 года по доходам в сумме 5 902 690,73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9 месяцев 2023 года по расходам в сумме 6 227 182,29 рубля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9 месяцев 2023 года по источникам финансирования дефицита бюджета в сумме -324 491,56 рубль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9 месяцев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24-03-29T09:27:00Z</dcterms:modified>
  <cp:revision>114</cp:revision>
  <dc:subject/>
  <dc:title>АДМИНИСТРАЦИЯ ПЕСКОВСКОГО СЕЛЬСКОГО ПОСЕЛЕНИЯ</dc:title>
</cp:coreProperties>
</file>