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9»  июля  2023 года </w:t>
      </w:r>
      <w:r>
        <w:rPr>
          <w:sz w:val="26"/>
          <w:szCs w:val="26"/>
        </w:rPr>
        <w:t xml:space="preserve">    № 24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полугодие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23.05.2023 года  № 16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полугодие 2023 года по доходам в сумме 4 447 076,66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полугодие 2023 года по расходам в сумме 3 479 086,06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полугодие 2023 года по источникам финансирования дефицита бюджета в сумме 967 990,60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полугодие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3-07-19T10:23:00Z</cp:lastPrinted>
  <dcterms:modified xsi:type="dcterms:W3CDTF">2023-07-19T07:23:00Z</dcterms:modified>
  <cp:revision>110</cp:revision>
  <dc:subject/>
  <dc:title>АДМИНИСТРАЦИЯ ПЕСКОВСКОГО СЕЛЬСКОГО ПОСЕЛЕНИЯ</dc:title>
</cp:coreProperties>
</file>