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К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 МУНИЦИПАЛЬН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26 »  апреля  2024 года </w:t>
      </w:r>
      <w:r>
        <w:rPr>
          <w:sz w:val="26"/>
          <w:szCs w:val="26"/>
        </w:rPr>
        <w:t xml:space="preserve">   №  </w:t>
      </w:r>
      <w:r>
        <w:rPr>
          <w:sz w:val="26"/>
          <w:szCs w:val="26"/>
          <w:u w:val="single"/>
        </w:rPr>
        <w:t>235</w:t>
      </w:r>
    </w:p>
    <w:p>
      <w:pPr>
        <w:pStyle w:val="Normal"/>
        <w:rPr/>
      </w:pPr>
      <w:r>
        <w:rPr/>
        <w:t xml:space="preserve">                   </w:t>
      </w:r>
      <w:r>
        <w:rPr/>
        <w:t>с. П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бюджета Песко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за 2023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264.2 Бюджетного кодекса РФ, Федеральным законом от 06.10.2003 года № 131-ФЗ «Об общих принципах организации местного самоуправления в Российской Федерации», Уставом Песковского сельского поселения Павловского муниципального района, руководствуясь Положением о бюджетном процессе в Песковском сельском поселении Павловского муниципального района Воронежской области, утвержденным решением Совета народных депутатов Песковского сельского поселения от 23.05.2023 года № 160, Совет народных депутатов Песковского сельского поселени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сковского сельского поселения Павловского муниципального района за 2023 год по доходам в сумме 11 529,69 тыс. рублей и по расходам в сумме 11 153,71 тыс. рублей с превышением доходов над расходами (профицит бюджета Песковского сельского поселения) в сумме 375,998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есковского сельского поселения за 2023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есковского сельского поселения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есковского сельского поселения за 2023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есковского сельского поселения  за 2023 год по разделам и подразделам функциональной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спределение бюджетных ассигнований на реализацию муниципальных программ за 2023 год, согласно приложению №5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источников финансирования дефицита бюджета Песковского сельского поселения за 2023 год по кодам классификации источников финансирования дефицитов бюджетов согласно приложению № 6 к настоящему решению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муниципальной газете «Павловский муниципальный вестник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И.В.Кулеш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 ЗАПИСКА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к решению Совета народных депутатов Песковского сельского поселения Павловского муниципального района «Об исполнении бюджета Песковского сельского поселения Павловского муниципального района за 2023 год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юджет Песковского сельского поселения Павловского муниципального района по доходам за 2023 год, включая все источники поступлений, исполнен в размере 11 529,69 тыс. рублей, при первоначальном плане  на год 6 016,3 тыс. рублей и уточненном 11 587,46 тыс. рублей, что составляет 191,64 процента к первоначальному плану и 99,5 процентов к уточненному. Безвозмездных поступлений от других бюджетов бюджетной системы при уточненном плане на год 10 498,96 тыс. рублей в бюджет поступило 10 412,84 тыс. рублей, их удельный вес в общей сумме доходов составил 90,31 процентов, из них дотации – 1 581,1 тыс. рублей, субсидии – 1 932,66 тыс. рублей, субвенции – 113,3 тыс. рублей, иные межбюджетные трансферты – 6 635,79 тыс. рублей, прочие безвозмездные поступления – 150,00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логовых и неналоговых (собственных) доходов за 2023 год поступило 1 116,85 тыс. рублей при первоначальном плане 1 631,0 тыс. рублей, что составляет 68,48 процента, при уточненном плане 1 088,5 тыс. рублей, что составляет 102,6 процента. Удельный вес собственных доходов в общей сумме всех доходов составил 9,69 проц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еревыполнение годового плана достигнуто по всем источникам собственных доходов бюджета сельского поселения. Наиболее значимыми из налоговых доходов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налог на доходы физических лиц – поступило 432,02 тыс. рублей при первоначальном плане 345,0 тыс. рублей и уточненном плане 345,0 тыс. рублей, удельный вес в общей сумме собственных доходов 38,68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земельного налога с физических лиц – поступило 739,12 тыс. рублей при первоначальном плане 710,0 тыс. рублей и уточненном плане- 710,0 тыс. рублей, удельный вес в общей сумме собственных доходов 66,18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налоговых доходов в бюджет поселения за отчетный период поступило 2,0 тыс. руб. (штрафы за несоблюдение правил содержания придомовой территор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сравнению с 2022 годом объем доходов бюджета сельского поселения увеличился на 4 082,69 тыс. рублей (54,8%), за счет увеличения доходов от безвозмездных поступлений (+4 551,48 тыс. рублей) при одновременном уменьшении поступления собственных доходов (-468,79тыс. рублей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за 2023 год выполнена в объеме 11 153,71 тыс. рублей, при первоначальном плане 6 016,3 тыс. рублей и уточненном плане 11 721,16 тыс. рублей, что составляет 185,39 процентов к первоначальному плану и 95,16 процентов к уточненному плану. Увеличение расходной части бюджета к факту 2022 года составило 4 074,72 тыс. рублей или 157,56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держание социально-культурной сферы (культура, социальная политика) направлено 2679,31 тыс. рублей, что составляет 24,02 процентов общего объема расходов сельского бюджет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доля общегосударственных расходов составила 3 462,65 тыс. рублей или 31,04 процентов от общего объема расходов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асходы по ЖКХ составили 3 594,16 тыс. рублей или 32,22 процентов  от общего объема расходов бюджета, в том числе на реализацию полномочий по федеральному закону 131-ФЗ (организация уличного освещения) – 78,98 тыс. рублей, модернизацию уличного освещения – 2 059,63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ходы на национальную экономику и национальную безопасность составили 1 304,29 тыс. рублей или 11,69 процентов от общей суммы расходов, в том числе на содержание дорог – 1 173,0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сходы на осуществление полномочий по первичному воинскому учету составили 113,3 тыс. рублей или 1,03 процент от общей суммы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ьший удельный вес в расходах бюджета сельского поселения за отчетный период занимают расходы на оплату труда и начисления на оплату труда – 1 831,26 тыс. рублей; расходы на оплату коммунальных услуг – 226,47 тыс. рублей, содержание имущества – 2 978,01 тыс. рублей, прочие работы, услуги – 1 662,51 тыс. рублей; перечисление средств по переданным полномочиям – 3 247,84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 сельского поселения за 2023 год исполнен с профицитом (превышение доходов над расходами в сумме 375,98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долг по состоянию на 01.01.2024 года составляет 0,00 тыс. рублей. Остаток средств на расчетном счете на конец отчетного периода – 1 754,8406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Бухгалтер                                                           Т.В.Ва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16:00Z</dcterms:created>
  <dc:creator>я</dc:creator>
  <dc:description/>
  <cp:keywords/>
  <dc:language>en-US</dc:language>
  <cp:lastModifiedBy>Customer</cp:lastModifiedBy>
  <cp:lastPrinted>2024-04-26T09:16:00Z</cp:lastPrinted>
  <dcterms:modified xsi:type="dcterms:W3CDTF">2024-04-26T06:16:00Z</dcterms:modified>
  <cp:revision>85</cp:revision>
  <dc:subject/>
  <dc:title>СОВЕТ  НАРОДНЫХ  ДЕПУТАТОВ</dc:title>
</cp:coreProperties>
</file>