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15»  апреля  2024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13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/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I квартал 2024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.5 ст.264.2 Бюджетного кодекса РФ и решением Совета народных депутатов  Песковского  сельского  поселения  от  23.05.2023 года  № 16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I квартал 2024 года по доходам в сумме 3 688 564,56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I квартал 2024 года по расходам в сумме 3 119 567,80 рубля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I квартал 2024 года по источникам финансирования дефицита бюджета в сумме -568 996,76 рубль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I квартал 2024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И.В.Кулеш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24-04-15T13:44:00Z</cp:lastPrinted>
  <dcterms:modified xsi:type="dcterms:W3CDTF">2024-04-15T10:44:00Z</dcterms:modified>
  <cp:revision>118</cp:revision>
  <dc:subject/>
  <dc:title>АДМИНИСТРАЦИЯ ПЕСКОВСКОГО СЕЛЬСКОГО ПОСЕЛЕНИЯ</dc:title>
</cp:coreProperties>
</file>