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4»  август  2024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37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полугодие 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23.05.2023 года  № 16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полугодие 2024 года по доходам в сумме 5 893 739,57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полугодие 2024 года по расходам в сумме 5 073 874,10 рубля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полугодие 2024 года по источникам финансирования дефицита бюджета в сумме 819 865,47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полугодие 2024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24-08-14T08:38:00Z</dcterms:modified>
  <cp:revision>122</cp:revision>
  <dc:subject/>
  <dc:title>АДМИНИСТРАЦИЯ ПЕСКОВСКОГО СЕЛЬСКОГО ПОСЕЛЕНИЯ</dc:title>
</cp:coreProperties>
</file>