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НАРОДНЫХ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СКОВСКОГО  СЕЛЬСКОГО 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ВЛОВСКОГО  МУНИЦИПАЛЬНОГО 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 ОБЛАСТИ</w:t>
      </w:r>
    </w:p>
    <w:p>
      <w:pPr>
        <w:pStyle w:val="Normal"/>
        <w:tabs>
          <w:tab w:val="clear" w:pos="708"/>
          <w:tab w:val="left" w:pos="55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от  «29»  апреля  2025 года </w:t>
      </w:r>
      <w:r>
        <w:rPr>
          <w:sz w:val="26"/>
          <w:szCs w:val="26"/>
        </w:rPr>
        <w:t xml:space="preserve"> №  </w:t>
      </w:r>
      <w:r>
        <w:rPr>
          <w:sz w:val="26"/>
          <w:szCs w:val="26"/>
          <w:u w:val="single"/>
        </w:rPr>
        <w:t>307</w:t>
      </w:r>
    </w:p>
    <w:p>
      <w:pPr>
        <w:pStyle w:val="Normal"/>
        <w:rPr/>
      </w:pPr>
      <w:r>
        <w:rPr/>
        <w:t xml:space="preserve">                   </w:t>
      </w:r>
      <w:r>
        <w:rPr/>
        <w:t>с. Пес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исполнении бюджета Песковского сель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селения Павл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>Воронежской области за 2024 год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.264.2 Бюджетного кодекса РФ, Федеральным законом от 06.10.2003 года № 131-ФЗ «Об общих принципах организации местного самоуправления в Российской Федерации», Уставом Песковского сельского поселения Павловского муниципального района, руководствуясь Положением о бюджетном процессе в Песковском сельском поселении Павловского муниципального района Воронежской области, утвержденным решением Совета народных депутатов Песковского сельского поселения от 23.05.2023 года № 160, Совет народных депутатов Песковского сельского поселения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Р Е Ш И Л: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тчет об исполнении бюджета Песковского сельского поселения Павловского муниципального района за 2024 год по доходам в сумме 12 346 296,83 рублей и по расходам в сумме 10 868 852,71 рублей с превышением доходов над расходами (профицит бюджета Песковского сельского поселения) в сумме 1 477 444,12 рублей со следующими показателям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доходов бюджета Песковского сельского поселения за 2024 год по кодам классификации доходов бюджета согласно приложению №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доходов бюджета Песковского сельского поселения за 2024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№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расходов бюджета Песковского сельского поселения за 2024 год по ведомственной структуре расходов бюджета сельского поселения согласно приложению №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расходов бюджета Песковского сельского поселения  за 2024 год по разделам и подразделам функциональной классификации расходов бюджетов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распределение бюджетных ассигнований на реализацию муниципальных программ за 2024 год, согласно приложению №5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источников финансирования дефицита бюджета Песковского сельского поселения за 2024 год по кодам классификации источников финансирования дефицитов бюджетов согласно приложению № 6 к настоящему решению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убликовать настоящее решение в муниципальной газете «Павловский муниципальный вестник»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Настоящее решение вступает в силу с момента его опубликования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Песков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авловского муниципального райо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оронежской области                                                                                   И.В.Кулешов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 ЗАПИСКА</w:t>
      </w:r>
    </w:p>
    <w:p>
      <w:pPr>
        <w:pStyle w:val="Normal"/>
        <w:ind w:firstLine="708"/>
        <w:jc w:val="center"/>
        <w:rPr/>
      </w:pPr>
      <w:r>
        <w:rPr>
          <w:sz w:val="26"/>
          <w:szCs w:val="26"/>
        </w:rPr>
        <w:t>к решению Совета народных депутатов Песковского сельского поселения Павловского муниципального района «Об исполнении бюджета Песковского сельского поселения Павловского муниципального района за 2024 год»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Бюджет Песковского сельского поселения Павловского муниципального района по доходам за 2024 год, включая все источники поступлений, исполнен в размере 12 346 296,83 рублей, при первоначальном плане  на год 6 901 900,00 рублей и уточненном 12 318 397,02 рублей, что составляет 178,9 процента к первоначальному плану и 100,2 процентов к уточненному. Безвозмездных поступлений от других бюджетов бюджетной системы при уточненном плане на год 10 779 397,02 рублей в бюджет поступило 10 779 397,02 рублей, их удельный вес в общей сумме доходов составил 87,3 процентов, из них дотации – 1 964 400,00 рублей, субсидии – 194 268,22 рублей, субвенции – 136 184,00 рублей, иные межбюджетные трансферты – 8 334 544,80 рублей, прочие безвозмездные поступления – 150 000,00 рубл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Налоговых и неналоговых (собственных) доходов за 2024 год поступило 1 566 899,81 рублей при первоначальном плане и уточненном плане 1 539 000,00 тыс. рублей, что составляет 101,8 процента. Удельный вес собственных доходов в общей сумме всех доходов составил 12,7 процент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еревыполнение годового плана достигнуто по всем источникам собственных доходов бюджета сельского поселения. Наиболее значимыми из налоговых доходов являю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налог на доходы физических лиц – поступило 465 771,49 рублей при первоначальном плане 390 000,00 рублей и уточненном плане 448 500,00 рублей, удельный вес в общей сумме собственных доходов 29,7 процент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земельного налога с юридических лиц – поступило 394 034,00 рублей при первоначальном плане 502 000,00 рублей и уточненном плане- 390 000,00 рублей, удельный вес в общей сумме собственных доходов 25,1 процен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земельного налога с физических лиц – поступило 675 175,48 рублей при первоначальном плане 623 000,00 рублей и уточненном плане- 669 000,00 рублей, удельный вес в общей сумме собственных доходов 43,1 процен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Неналоговых доходов в бюджет поселения за отчетный период поступило 2 132,80 рублей (штрафы за несоблюдение правил содержания придомовой территории и возврат дебиторской задолженности прошлых лет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По сравнению с 2023 годом объем доходов бюджета сельского поселения увеличился на 816 603,80 рублей (7,1%), как за счет увеличения доходов от безвозмездных поступлений (+366 559,50 рублей) так и за счет увеличения поступления собственных доходов (+450 044,30 рублей)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ходная часть бюджета сельского поселения за 2024 год выполнена в объеме 10 868 852,71 рублей, при первоначальном плане 6 901 900,00 рублей и уточненном плане 11 337 397,02 рублей, что составляет 157,5 процентов к первоначальному плану и 95,9 процентов к уточненному плану. Уменьшение расходной части бюджета к факту 2023 года составило 284 862,28 рубля или 2,6 процен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содержание социально-культурной сферы (культура, социальная политика) направлено 3 270 892,70 рублей, что составляет 30,1 процентов общего объема расходов сельского бюджета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доля общегосударственных расходов составила 5 064 785,92 рублей или 46,6 процентов от общего объема расходов бюджет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расходы по ЖКХ составили 1 001 854,85 рублей или 9,2 процентов  от общего объема расходов бюджета, в том числе на реализацию полномочий по федеральному закону 131-ФЗ (организация уличного освещения) – 54 297,30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расходы на национальную экономику и национальную безопасность составили 1 395 135,24 рублей или 12,8 процентов от общей суммы расходов, в том числе на содержание дорог – 1 010 500,00 рублей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расходы на осуществление полномочий по первичному воинскому учету составили 136 184,00 рублей или 1,3 процент от общей суммы расход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ибольший удельный вес в расходах бюджета сельского поселения за отчетный период занимают расходы на оплату труда и начисления на оплату труда – 2 128 093,96 рублей; расходы на оплату коммунальных услуг – 254 282,67 рубля, содержание имущества – 1 194 855,16 рублей, прочие работы, услуги – 993 982,15 рубля; перечисление средств по переданным полномочиям – 3 879 061,28 рублей; приобретение основных средств – 1 259 676,00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Бюджет сельского поселения за 2024 год исполнен с профицитом (превышение доходов над расходами в сумме 1 477 444,12 рубл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й долг по состоянию на 01.01.2025 года составляет 0,00 тыс. рублей. Остаток средств на расчетном счете на конец отчетного периода – 3 232 284,72 рубл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Бухгалтер                                                           Т.В.Ващ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8:16:00Z</dcterms:created>
  <dc:creator>я</dc:creator>
  <dc:description/>
  <cp:keywords/>
  <dc:language>en-US</dc:language>
  <cp:lastModifiedBy>Customer</cp:lastModifiedBy>
  <cp:lastPrinted>2025-04-25T15:44:00Z</cp:lastPrinted>
  <dcterms:modified xsi:type="dcterms:W3CDTF">2025-04-25T12:45:00Z</dcterms:modified>
  <cp:revision>96</cp:revision>
  <dc:subject/>
  <dc:title>СОВЕТ  НАРОДНЫХ  ДЕПУТАТОВ</dc:title>
</cp:coreProperties>
</file>