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/>
      </w:pPr>
      <w:r>
        <w:rPr>
          <w:sz w:val="32"/>
          <w:szCs w:val="32"/>
        </w:rPr>
        <w:t xml:space="preserve">ПРОЕКТ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ПЕСКОВСК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   »  декабря  2017 г. № 000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.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Песковского сельского поселения Павловского муниципального района на 2018 год и на плановый период 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Песковского сельского поселения Павловского муниципального района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в сумме 3848,9 тыс. рублей, в том числе безвозмездные поступления от других бюджетов бюджетной системы РФ 2637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в сумме 3848,9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сковск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Песковского сельского поселения Павловского муниципального района на 2019 год и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на 2019 год в сумме 2591,2 тыс. рублей,  в том числе безвозмездные поступления от других бюджетов бюджетной системы РФ в сумме 1377,7 тыс. рублей; и на 2020 год в сумме 2610,2 тыс. рублей, в том числе безвозмездные поступления от других бюджетов бюджетной системы РФ в сумме 1405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на 2019 год в сумме 2591,2   тыс. рублей, в том числе условно утвержденные расходы в сумме 62,9 тыс. рублей, и на 2020 год в сумме 2610,2 тыс. рублей, в том числе условно утвержденные расходы в сумме  126,6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Песковского сельского поселения на 2018 год  и на плановый период 2019 и 2020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Песковского сельского поселения Павловского муниципального района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Песковск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8 год согласно приложению №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9 и 2020 годов согласно приложению №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Песковского сельского поселения Павловского муниципального района и главные администраторы источников внутреннего финансирования дефицита бюджета Песк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Песковского сельского поселения – органов государственной власти Российской Федерации, согласно приложению №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Песковского сельского поселения– органов местного самоуправления Песковского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8 году состава и (или) функций главных администраторов доходов бюджета Песк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ск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Песк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Песк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ск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есковского  сельского поселения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Песковск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8 год согласно приложению №  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 на 2019 и 2020 годы согласно приложению №  8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есковского сельского поселения Павловского муниципального района), группам видов расходов классификации расходов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18 год согласно приложению № 9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на 2019 и 2020 годы согласно приложению №  10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сковского сельского поселения Павловского муниципального района), группам видов расходов, разделам, подразделам классификации бюджета Песковского сельского поселения Павловского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18 год согласно приложению № 11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 на 2019 и 2020 годы согласно приложению № 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ск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8 год в сумме 116,3 тыс.рублей с их распределением согласно приложению №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 на 2019 год в сумме 80,6 тыс. руб и 2020 год  в сумме 82,0 тыс. руб согласно приложению №  14 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Песковского сельского поселения Павловского муниципального района, муниципальный внутренний долг Песковск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становить предельный объем муниципального внутреннего долга Песковского сельского поселения Павловского муниципального района на 2018 год в сумме 100,0 тыс. рублей, на 2019 год в сумме 0,0 тыс. рублей, на 2020 год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Песковского сельского поселения на 1 января 2019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19 года  в сумме 0,0 тыс. рублей, на 1 января 2020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0 года  в сумме 0,0 тыс. рублей,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, на 1 января 2021 года  в сумме 0,0 тыс. рублей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внутреннего долга Песковского сельского поселения Павловского муниципального района на 2018 год в сумме 0,3 тыс. рублей, на 2019 год в сумме 0,3 тыс. рублей, на 2020 год в сумме 0,2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Песковского сельского поселения Павловского муниципального района на 2018 и на плановый период 2019 и 2020 годов согласно приложению № 15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сковского  сельского поселения Павловского муниципального района в 2018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Песковского сельского поселения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 и бюджета Павловского  муниципального района, направляются в 2018 году в соответствии со статьей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Песковском сельском поселении, утвержденного решением Совета народных депутатов Песковского сельского поселения Павловского муниципального района от 18.09.2014г. № 270, в редакции решения от 27.04.2016 г. № 57, следующие основания для внесения в 2018 году изменений в показатели сводной бюджетной росписи бюджета Песковского сельского поселения Павловского муниципального района, связанные с особенностями исполнения бюджета Песк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, без внесения изменений в решение о бюджете Песк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ск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сковского сельского поселения Павловского муниципального района вправе увеличить бюджетные ассигнования главным распорядителям средств бюджета Песковского сельского поселения Павловского муниципального района на сумму средств, поступивших в бюджет Песк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сковского сельского поселения Павловского муниципального района по состоянию на 1 января 2018 года, сложившихся от данных поступлений в 2017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с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сковск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Песковск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Песковского сельского поселения Павловского муниципального района при заключении договоров (муниципальных контрактов) на поставку товаров,  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8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И.В.Кулеш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Главбух</cp:lastModifiedBy>
  <cp:lastPrinted>2016-12-27T13:21:00Z</cp:lastPrinted>
  <dcterms:modified xsi:type="dcterms:W3CDTF">2017-11-29T06:22:00Z</dcterms:modified>
  <cp:revision>36</cp:revision>
  <dc:subject/>
  <dc:title>СОВЕТ</dc:title>
</cp:coreProperties>
</file>